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/>
      </w:pP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 xml:space="preserve">4 </w:t>
      </w:r>
      <w:r>
        <w:rPr>
          <w:b/>
          <w:bCs/>
          <w:sz w:val="28"/>
          <w:szCs w:val="28"/>
        </w:rPr>
        <w:t>НЕИСПРАВНОСТИ ГЕНЕРАТОРОВ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Неисправности генераторов возникают в основном при нарушении правил их эксплуатации, например отключении аккумуляторной батареи при работающем двигателе, замы</w:t>
        <w:softHyphen/>
        <w:t>кании клемм генератора на корпус при проверке “на искру”, неправильном натяжении приводного ремн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i/>
          <w:iCs/>
          <w:sz w:val="28"/>
          <w:szCs w:val="28"/>
        </w:rPr>
        <w:t>Основные неисправности генераторов: плохой контакт между щетками и контактными кольцами; обрыв обмотки возбуждения; замыкание обмотки возбуждения на корпус ротора; междувитковое замыкание в катушке обмотки возбуждения; обрыв одной фазы в цепи обмотки статора; замыкание обмотки статора на сердечник; междувитковое замыкание в катушках обмотки статора; пробой диодов выпрямителя; повышенный шум при работе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i/>
          <w:iCs/>
          <w:sz w:val="28"/>
          <w:szCs w:val="28"/>
        </w:rPr>
        <w:t>Плохой контакт между щетками и контактными коль</w:t>
        <w:softHyphen/>
        <w:t>цами ротора.</w:t>
      </w:r>
      <w:r>
        <w:rPr>
          <w:sz w:val="28"/>
          <w:szCs w:val="28"/>
        </w:rPr>
        <w:t xml:space="preserve"> Такая неисправность возникает при загрязне</w:t>
        <w:softHyphen/>
        <w:t>нии и замасливании контактных колец, большом износе щеток, уменьшении усилия давления пружин на щетки и зависании щеток в щеткодержателях. При этих дефектах повышается сопротивление в цепи возбуждения, что вы</w:t>
        <w:softHyphen/>
        <w:t>зывает снижение силы тока возбуждения, а поэтому умень</w:t>
        <w:softHyphen/>
        <w:t>шается мощность генератора. Напряжение генератора в этих случаях достигает регулируемого значения только при по</w:t>
        <w:softHyphen/>
        <w:t>вышенной частоте вращения ротора. Кроме того, плохой контакт между щетками и контактными кольцами является одной из причин резкого колебания стрелки амперметр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Для проверки состояния щеткодержателя и щеток сле</w:t>
        <w:softHyphen/>
        <w:t>дует его снять и при необходимости протереть корпус и щетки тряпкой, смоченной бензином. Щетки должны сво</w:t>
        <w:softHyphen/>
        <w:t>бодно перемещаться в щеткодержателях. При износе ще</w:t>
        <w:softHyphen/>
        <w:t>ток до высоты менее указанной в табл. 7 их заменяют (рис. 31)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Для определения усилия давления пружины каждой щетки надо удалить из щеткодержателя одну щетку, а другой, оставшейся в щеткодержателе, нажать на чашку стрелочных весов (рис. 32). Щетка будет входить в щетко</w:t>
        <w:softHyphen/>
        <w:t>держатель и, когда она будет выступать из щеткодержа</w:t>
        <w:softHyphen/>
        <w:t>теля на 2 мм, надо отметить показание стрелки весов. Это показание и будет тем усилием, с которым пружина прижимает щетку к контактному кольцу ротора. Также проверяют усилие пружины другой щетки. Аналогично можно проверить пружины с помощью динамометра (рис. 33). Нормативные значения усилия нажатия пружины на щетку приведены в табл. 7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Загрязненные контактные кольца ротора протирают тканью, смоченной бензином. Окисленную рабочую поверх</w:t>
        <w:softHyphen/>
        <w:t>ность колец зачищают шлифовальной шкуркой (рис. 34). Изношенные кольца протачивают, а затем шлифуют.</w:t>
      </w:r>
    </w:p>
    <w:p>
      <w:pPr>
        <w:pStyle w:val="Normal"/>
        <w:spacing w:lineRule="auto" w:line="360"/>
        <w:ind w:firstLine="1843"/>
        <w:rPr>
          <w:sz w:val="28"/>
          <w:szCs w:val="28"/>
        </w:rPr>
      </w:pPr>
      <w:r>
        <w:rPr/>
        <w:drawing>
          <wp:inline distT="0" distB="0" distL="0" distR="0">
            <wp:extent cx="4099560" cy="517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517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i/>
          <w:iCs/>
          <w:sz w:val="28"/>
          <w:szCs w:val="28"/>
        </w:rPr>
        <w:t>Обрыв обмотки возбуждения.</w:t>
      </w:r>
      <w:r>
        <w:rPr>
          <w:sz w:val="28"/>
          <w:szCs w:val="28"/>
        </w:rPr>
        <w:t xml:space="preserve"> Эта неисправность по</w:t>
        <w:softHyphen/>
        <w:t>является чаще всего в местах подпайки концов обмотки к контактным кольцам. При обрыве обмотки возбуждения в обмотке статора будет индуцироваться ЭДС не более 5 В, обусловленная остаточным магнетизмом стали ротора. При такой неисправности аккумуляторная батарея не будет заряжатьс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оверяют обмотку возбуждения на обрыв лампой, ко</w:t>
        <w:softHyphen/>
        <w:t>торую подключают к контактным кольцам ротора (рис. 35)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Если обмотка оборвана, то лампа гореть не будет. Этот дефект устраняют бескислотной пайкой мягкими припоями. Когда обрыв произошел внутри катушки, заменяют ротор генератора в сборе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i/>
          <w:iCs/>
          <w:sz w:val="28"/>
          <w:szCs w:val="28"/>
        </w:rPr>
        <w:t xml:space="preserve">Замыкание обмотки возбуждения на корпус ротора. </w:t>
      </w:r>
      <w:r>
        <w:rPr>
          <w:sz w:val="28"/>
          <w:szCs w:val="28"/>
        </w:rPr>
        <w:t>Такое замыкание возникает в результате разрушения изо</w:t>
        <w:softHyphen/>
        <w:t>ляции обмотки. При замыкании на корпус обмотка закора</w:t>
        <w:softHyphen/>
        <w:t>чивается и по ней не будет проходить ток, вследствие чего генератор не будет возбуждаться. Чаще всего обмотка за</w:t>
        <w:softHyphen/>
        <w:t>мыкается на корпус в местах вывода ее концов к контакт</w:t>
        <w:softHyphen/>
        <w:t>ным кольцам ротора. Замыкание обмотки на корпус вызы</w:t>
        <w:softHyphen/>
        <w:t>вает увеличение силы тока в цепи возбуждения генератор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У генераторов Г272; 16.3701 и других с двумя изоли</w:t>
        <w:softHyphen/>
        <w:t>рованными щетками замыкание на корпус вывода обмотки возбуждения, соединенного с регулятором напряжения (см. рис. 13), приводит к отключению регулятора, в ре</w:t>
        <w:softHyphen/>
        <w:t>зультате чего напряжение регулироваться не будет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4:11:00Z</dcterms:created>
  <dc:creator>XXX</dc:creator>
  <dc:description/>
  <cp:keywords/>
  <dc:language>en-US</dc:language>
  <cp:lastModifiedBy>user</cp:lastModifiedBy>
  <dcterms:modified xsi:type="dcterms:W3CDTF">2008-02-21T14:11:00Z</dcterms:modified>
  <cp:revision>2</cp:revision>
  <dc:subject/>
  <dc:title>НЕИСПРАВНОСТИ ГЕНЕРАТОРОВ</dc:title>
</cp:coreProperties>
</file>