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rFonts w:ascii="Times New Roman" w:hAnsi="Times New Roman" w:cs="Times New Roman"/>
          <w:b/>
          <w:b/>
          <w:bCs/>
          <w:caps/>
          <w:color w:val="000000"/>
          <w:sz w:val="28"/>
          <w:szCs w:val="28"/>
        </w:rPr>
      </w:pPr>
      <w:r>
        <w:rPr>
          <w:rFonts w:cs="Times New Roman" w:ascii="Times New Roman" w:hAnsi="Times New Roman"/>
          <w:b/>
          <w:caps/>
          <w:color w:val="000000"/>
          <w:sz w:val="28"/>
          <w:szCs w:val="28"/>
        </w:rPr>
        <w:t xml:space="preserve">6.6 Датчики электрических </w:t>
      </w:r>
      <w:r>
        <w:rPr>
          <w:rFonts w:cs="Times New Roman" w:ascii="Times New Roman" w:hAnsi="Times New Roman"/>
          <w:b/>
          <w:bCs/>
          <w:caps/>
          <w:color w:val="000000"/>
          <w:sz w:val="28"/>
          <w:szCs w:val="28"/>
        </w:rPr>
        <w:t>приборов</w:t>
      </w:r>
    </w:p>
    <w:p>
      <w:pPr>
        <w:pStyle w:val="Normal"/>
        <w:shd w:fill="FFFFFF" w:val="clear"/>
        <w:autoSpaceDE w:val="false"/>
        <w:spacing w:lineRule="auto" w:line="36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b/>
          <w:bCs/>
          <w:color w:val="000000"/>
          <w:sz w:val="28"/>
          <w:szCs w:val="28"/>
        </w:rPr>
        <w:t>Реостатные датчики</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8"/>
          <w:szCs w:val="28"/>
        </w:rPr>
        <w:t>Реостатные датчики применяются там, где в электрической части измери</w:t>
        <w:softHyphen/>
        <w:t>тельной системы используется для замеров метод сопротивлений. По этому ме</w:t>
        <w:softHyphen/>
        <w:t>тоду величина сопротивления на выходе реостата изменяется в связи с изме</w:t>
        <w:softHyphen/>
        <w:t>нением физической величины. По своей сути реостатный датчик является дат</w:t>
        <w:softHyphen/>
        <w:t>чиком перемещения (рис. 9.1) - сопротивление на выходе реостатного датчика изменяется с перемещением его ползунка в соответствии с выражением</w:t>
      </w:r>
    </w:p>
    <w:p>
      <w:pPr>
        <w:pStyle w:val="Normal"/>
        <w:shd w:fill="FFFFFF" w:val="clear"/>
        <w:autoSpaceDE w:val="false"/>
        <w:spacing w:lineRule="auto" w:line="360" w:before="0" w:after="0"/>
        <w:jc w:val="center"/>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16"/>
          <w:szCs w:val="16"/>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X</w:t>
      </w:r>
      <w:r>
        <w:rPr>
          <w:rFonts w:cs="Times New Roman" w:ascii="Times New Roman" w:hAnsi="Times New Roman"/>
          <w:color w:val="000000"/>
          <w:sz w:val="28"/>
          <w:szCs w:val="28"/>
        </w:rPr>
        <w:t>,</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b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0 - начальное значение сопротивления на выходе датчика;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крутизна изменения сопротивлени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Чем выше крутизна и, тем чувствительнее датчик, однако слишком большая величина чувствительности связана с ростом общего сопротивления датчика и, следовательно, с протеканием по нему малых значений силы тока, которые трудно измерить достаточно грубым и дешевым автомобильным измерителем.</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Ранее реостатные датчики выполнялись исключительно намоткой провода с высоким удельным сопротивлением (нихром, константан) на каркас. Однако такое исполнение датчика приводит к наличию на его выходе зоны не</w:t>
        <w:softHyphen/>
        <w:t>чувствительности при перемещении ползунка в пределах диаметра провод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оэтому последние реостатные датчики выполняются намазными из прово</w:t>
        <w:softHyphen/>
        <w:t>дящих паст на подложке. Реостатный датчик может быть выполнен не обязательно с изменением выходного сопротивления по линейному закону, нелинейность обеспечивается созда</w:t>
        <w:softHyphen/>
        <w:t>нием соответствующего профиля про</w:t>
        <w:softHyphen/>
        <w:t>водящей дорожк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бычно реостатный датчик совме</w:t>
        <w:softHyphen/>
        <w:t>щают с датчиком, превращающим из</w:t>
        <w:softHyphen/>
        <w:t>меряемую величину в перемещения ползунка. Например, мембрана датчи</w:t>
        <w:softHyphen/>
        <w:t>ка давления перемещает ползунок, и на выходе совмещенного датчика воз</w:t>
        <w:softHyphen/>
        <w:t>никает электрический сигнал в соот</w:t>
        <w:softHyphen/>
        <w:t>ветствии с измеряемым давлением. Недостатком реостатного датчика является возникновение в нем дополни</w:t>
        <w:softHyphen/>
        <w:t>тельной погрешности при изменении температуры окружающей сред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drawing>
          <wp:inline distT="0" distB="0" distL="0" distR="0">
            <wp:extent cx="3336290" cy="17945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 t="-10" r="-5" b="-10"/>
                    <a:stretch>
                      <a:fillRect/>
                    </a:stretch>
                  </pic:blipFill>
                  <pic:spPr bwMode="auto">
                    <a:xfrm>
                      <a:off x="0" y="0"/>
                      <a:ext cx="3336290" cy="1794510"/>
                    </a:xfrm>
                    <a:prstGeom prst="rect">
                      <a:avLst/>
                    </a:prstGeom>
                  </pic:spPr>
                </pic:pic>
              </a:graphicData>
            </a:graphic>
          </wp:inline>
        </w:drawing>
      </w:r>
    </w:p>
    <w:p>
      <w:pPr>
        <w:pStyle w:val="Normal"/>
        <w:spacing w:lineRule="auto" w: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еостатный датчик: </w:t>
      </w:r>
      <w:r>
        <w:rPr>
          <w:rFonts w:cs="Times New Roman" w:ascii="Times New Roman" w:hAnsi="Times New Roman"/>
          <w:color w:val="000000"/>
          <w:sz w:val="28"/>
          <w:szCs w:val="28"/>
        </w:rPr>
        <w:t xml:space="preserve">а - с </w:t>
      </w:r>
      <w:r>
        <w:rPr>
          <w:rFonts w:cs="Times New Roman" w:ascii="Times New Roman" w:hAnsi="Times New Roman"/>
          <w:i/>
          <w:iCs/>
          <w:color w:val="000000"/>
          <w:sz w:val="28"/>
          <w:szCs w:val="28"/>
        </w:rPr>
        <w:t xml:space="preserve">проволочной </w:t>
      </w:r>
      <w:r>
        <w:rPr>
          <w:rFonts w:cs="Times New Roman" w:ascii="Times New Roman" w:hAnsi="Times New Roman"/>
          <w:color w:val="000000"/>
          <w:sz w:val="28"/>
          <w:szCs w:val="28"/>
        </w:rPr>
        <w:t xml:space="preserve">навивкой; б - намазкой; </w:t>
      </w:r>
      <w:r>
        <w:rPr>
          <w:rFonts w:cs="Times New Roman" w:ascii="Times New Roman" w:hAnsi="Times New Roman"/>
          <w:i/>
          <w:iCs/>
          <w:color w:val="000000"/>
          <w:sz w:val="28"/>
          <w:szCs w:val="28"/>
        </w:rPr>
        <w:t xml:space="preserve">1 – сопротивление </w:t>
      </w:r>
      <w:r>
        <w:rPr>
          <w:rFonts w:cs="Times New Roman" w:ascii="Times New Roman" w:hAnsi="Times New Roman"/>
          <w:b/>
          <w:bCs/>
          <w:i/>
          <w:iCs/>
          <w:color w:val="000000"/>
          <w:sz w:val="28"/>
          <w:szCs w:val="28"/>
        </w:rPr>
        <w:t xml:space="preserve">реостата: 2 </w:t>
      </w:r>
      <w:r>
        <w:rPr>
          <w:rFonts w:cs="Times New Roman" w:ascii="Times New Roman" w:hAnsi="Times New Roman"/>
          <w:i/>
          <w:iCs/>
          <w:color w:val="000000"/>
          <w:sz w:val="28"/>
          <w:szCs w:val="28"/>
        </w:rPr>
        <w:t>– ползунок</w:t>
      </w:r>
    </w:p>
    <w:p>
      <w:pPr>
        <w:pStyle w:val="Normal"/>
        <w:shd w:fill="FFFFFF" w:val="clear"/>
        <w:autoSpaceDE w:val="false"/>
        <w:spacing w:lineRule="auto" w:line="36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Терморезистивные датчики</w:t>
      </w:r>
    </w:p>
    <w:p>
      <w:pPr>
        <w:pStyle w:val="Normal"/>
        <w:shd w:fill="FFFFFF" w:val="clear"/>
        <w:autoSpaceDE w:val="false"/>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center"/>
        <w:rPr/>
      </w:pPr>
      <w:r>
        <w:rPr/>
        <w:drawing>
          <wp:inline distT="0" distB="0" distL="0" distR="0">
            <wp:extent cx="2399665"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2399665" cy="2656840"/>
                    </a:xfrm>
                    <a:prstGeom prst="rect">
                      <a:avLst/>
                    </a:prstGeom>
                  </pic:spPr>
                </pic:pic>
              </a:graphicData>
            </a:graphic>
          </wp:inline>
        </w:drawing>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Чувствительным элементом терморезистивного датчика является полупроводниковое термосопротивление, отличительная особенность которого состоит в том, что изменение температуры вызывает значительное изменение его сопротивления. Конкретная связь температуры и сопротивления зависит от материала и размеров чувствительного элемента, поэтому величина сопротивле</w:t>
        <w:softHyphen/>
        <w:t>ния при заданной температуре имеет довольно широкий разброс. На рис. б представлена зависимость сопротивления от температуры терморезистивного датчика Т100М. а на рис.  а - его конструктивное исполнение. Терморезистивный датчик выполняется в виде латунного баллона с резьбой и шестигран</w:t>
        <w:softHyphen/>
        <w:t>ником под ключ для ввертывания в место измерени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аблетку термореэистора прижимает к основанию баллона пружина, осуществляющая одновременно подвод напряжения к таблетке. Пружина изолирует</w:t>
        <w:softHyphen/>
        <w:t>ся от стенок баллона изоляционной втулкой, конец ее соединен с выводом дат</w:t>
        <w:softHyphen/>
        <w:t>чика. Внутренняя полость баллона герметизирована, что делает конструкцию датчика неразборной.</w:t>
      </w:r>
    </w:p>
    <w:p>
      <w:pPr>
        <w:pStyle w:val="Normal"/>
        <w:shd w:fill="FFFFFF" w:val="clear"/>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Термобиметаллические датчики</w:t>
      </w:r>
    </w:p>
    <w:p>
      <w:pPr>
        <w:pStyle w:val="Normal"/>
        <w:shd w:fill="FFFFFF" w:val="clear"/>
        <w:autoSpaceDE w:val="false"/>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ермобиметаллические датчики применяются как в сигнализирующих, так и указывающих приборах импульсной системы.</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сновной частью термобиметаллического датчика является тонкая двухслойная пластинка (термопара), выполненная из двух слоев металлов с разными значениями температурного коэффициента линейного расширения, соеди</w:t>
        <w:softHyphen/>
        <w:t>ненных методом плакирования. Активный слой имеет больший коэффициент линейного расширения и выполняется обычно из инвара, пассивный, с меньшим коэффициентом линейного расширения, - из хромоникелевой или молибдено</w:t>
        <w:softHyphen/>
        <w:t>вой стали. При нагреве биметаллическая пластинка прогибается в сторону пассивного слоя тем сильнее, чем больше температура окружающей среды. При этом может замыкаться или размыкаться контактная пара, подвижный контакт которой закреплен на конце пластины. Устройство термобиметаллических датчиков представлено на рис. , а, б и в.</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drawing>
          <wp:inline distT="0" distB="0" distL="0" distR="0">
            <wp:extent cx="4572000"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572000" cy="3011805"/>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Датчики допускают регулировку температуры срабатывания винтом перемещения неподвижных контактов. Термобиметаллический датчик указывающих  приборов снабжен нагревательной спиралью, включенной последовательно с контактами датчика. Срабатывание датчика зависит от суммарной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мпературы окружающей среды и развиваемой нагреваемой спиралью, т.е. от</w:t>
      </w:r>
      <w:r>
        <w:rPr>
          <w:rFonts w:cs="Times New Roman" w:ascii="Times New Roman" w:hAnsi="Times New Roman"/>
          <w:sz w:val="28"/>
          <w:szCs w:val="28"/>
        </w:rPr>
        <w:t xml:space="preserve"> </w:t>
      </w:r>
      <w:r>
        <w:rPr>
          <w:rFonts w:cs="Times New Roman" w:ascii="Times New Roman" w:hAnsi="Times New Roman"/>
          <w:color w:val="000000"/>
          <w:sz w:val="28"/>
          <w:szCs w:val="28"/>
        </w:rPr>
        <w:t>величины силы тока, протекаемого в спирали. Такие датчики применяются  только с указателями импульсной систем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Датчики давлени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бязательным элементом датчика давления является мембрана - плоская  или гофрированная пластина, выполненная из бронзы или какого-либо иного эластичного материала, жестко зажатая по краям. Герметичная полость, распо</w:t>
        <w:softHyphen/>
        <w:t>ложенная под мембраной, должна соединяться через штуцер с полостью измерения давления. В большинстве случаев мембрану снабжают жестким центром, на котором укрепляют устройство, связывающее мембрану с передающим ме</w:t>
        <w:softHyphen/>
        <w:t xml:space="preserve">ханизмом. С изменением давления мембрана прогибается и ее жесткий центр перемещается. Связь перемещения жесткого центр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с величиной измеряемо</w:t>
        <w:softHyphen/>
        <w:t>го давления Р, как показано на рис. , а. не линейна, причем гофрированная ; мембрана при прочих равных условиях более чувствительна к изменению давления, чем плоская. Отличие датчиков давления друг от друга в основном со</w:t>
        <w:softHyphen/>
        <w:t>стоит а том, как в них перемещение жесткого центра преобразуется в электрический сигнал. Это зависит от системы измерения, в которой используется датчик. На рис.  б, изображен датчик давления масла, снабженный реостатным датчиком. Толкатель, закрепленный в жестком центре мембраны, через качал</w:t>
        <w:softHyphen/>
        <w:t>ку воздействует на ползунок реостата, который при этом поворачивается вок</w:t>
        <w:softHyphen/>
        <w:t>руг своей ос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звратное движение ползунка происходит под действием пружины. Дроссель, запрессованный в штуцер датчика, создает большое сопротивление про</w:t>
        <w:softHyphen/>
        <w:t>теканию масла и препятствует возникновению колебаний ползунка реостата при резком изменении давления. Ползунок соединен с массой датчика, и измерение сопротивления реостата происходит между его выводом и «массой».</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датчике импульсной системы (рис,  в) на жесткий центр мембраны опирается выступом упругая пластина с контактом, соединенным с «массой». Другой контакт закреплен на плече П-образной биметаллической пластины, с навитой на нем спиралью, один конец спирали приварен к пластине, другой соеди</w:t>
        <w:softHyphen/>
        <w:t>нен через упругий токовод с выводом датчика.</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торое плечо П-образной биметаллической пластины закреплено на упругом держателе, положение которого можно изменить поворотом воздействующего на него регулятора. Это позволяет осуществлять настройку датчика, изменяя перво</w:t>
        <w:softHyphen/>
        <w:t>начальное усилие прижатия контактов друг к другу. Изменение давления перемещает жесткий центр мембраны, при этом меняется усилие прижатия контактов друг к другу и соответственно изменяется относительное время нахождения их в замкнутом состоянии при нагреве биметалла током, протекающим через спираль. Датчик сигнализатора аварийного давления (рис. 9.4, г) имеет простую конст</w:t>
        <w:softHyphen/>
        <w:t>рукцию. На жесткий центр мембраны опирается рычаг выключателя, который и замыкает контакты, если давление превышает заданные пределы или, в зависи</w:t>
        <w:softHyphen/>
        <w:t>мости от назначения датчика, если давление падает ниже допустимых пределов.</w:t>
      </w:r>
    </w:p>
    <w:p>
      <w:pPr>
        <w:pStyle w:val="Normal"/>
        <w:shd w:fill="FFFFFF" w:val="clear"/>
        <w:autoSpaceDE w:val="false"/>
        <w:spacing w:lineRule="auto" w:line="360" w:before="0" w:after="0"/>
        <w:jc w:val="center"/>
        <w:rPr>
          <w:rFonts w:ascii="Times New Roman" w:hAnsi="Times New Roman" w:cs="Times New Roman"/>
          <w:sz w:val="28"/>
          <w:szCs w:val="28"/>
        </w:rPr>
      </w:pPr>
      <w:r>
        <w:rPr/>
        <w:drawing>
          <wp:inline distT="0" distB="0" distL="0" distR="0">
            <wp:extent cx="3559810" cy="2869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559810" cy="2869565"/>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Датчики электронных информационных систем</w:t>
      </w:r>
    </w:p>
    <w:p>
      <w:pPr>
        <w:pStyle w:val="Normal"/>
        <w:shd w:fill="FFFFFF" w:val="clear"/>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электроники позволяет расширить класс датчиков, используемых в информационных системах.</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ля замера температуры нашли применение термопары, которые представ</w:t>
        <w:softHyphen/>
        <w:t>ляют собой соединение двух разнородных металлических проводников, глав</w:t>
        <w:softHyphen/>
        <w:t>ным образом, медь и константан, хромель-алюмель, хромель-копель. Величина ЭДС между концами проводов, образующих термопару, зависит от разности температур этих концов и температуры спая. Величина ЭДС, развиваемая термопарой, зависит только от температуры и материалов проводников, составляющих термопару. Зависимость ЭДС от температуры, например, а термопарах хромель-копель, хромель-алюмель, стандартизирована. Поскольку термопара является маломощным источником ЭДС, точность ее показаний может быть обеспечена только в комплекте с высокоомным приемником, практически не потребляющим тока во входной цепи. Для замера температуры применяются также кремниевые и интегральные датчик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висимость сопротивления кремниевой пластинки В</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от температур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овольно точно описывается зависимостью:</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pPr>
      <w:r>
        <w:rPr>
          <w:rFonts w:cs="Times New Roman" w:ascii="Times New Roman" w:hAnsi="Times New Roman"/>
          <w:color w:val="000000"/>
          <w:sz w:val="28"/>
          <w:szCs w:val="28"/>
          <w:lang w:val="en-US"/>
        </w:rPr>
        <w:t>R</w:t>
      </w:r>
      <w:r>
        <w:rPr>
          <w:rFonts w:cs="Times New Roman" w:ascii="Times New Roman" w:hAnsi="Times New Roman"/>
          <w:color w:val="000000"/>
          <w:sz w:val="18"/>
          <w:szCs w:val="1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18"/>
          <w:szCs w:val="18"/>
        </w:rPr>
        <w:t>25</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5) –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25)²]</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25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противление пластинки при 25 °С: </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rPr>
        <w:t xml:space="preserve"> — температурные коэффициенты;</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xml:space="preserve"> = 0.78*10ˉ</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градˉ</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rPr>
        <w:t xml:space="preserve"> = 1.84*10ˉ</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град</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143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4" t="-270" r="-474" b="-270"/>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аким образом, изменение сопротивления кремниевого датчика от температуры нелинейно.</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интегральном датчике в качестве измеряемой величины используется напряжение перехода база-эмиттер кремниевого транзистора, которое в значи</w:t>
        <w:softHyphen/>
        <w:t>тельной мере зависит от температуры. Ток, протекающий через измерительный переход, стабилизируется электронным устройством. Обычно в датчик встраивается схема, усиливающая величину сигнала. Кремниевые датчики использу</w:t>
        <w:softHyphen/>
        <w:t>ются и для замера давления. Путем травления по тонкопленочной технологии на поверхности кристалла кремния формируется круглая диафрагма, на кото</w:t>
        <w:softHyphen/>
        <w:t>рую методом диффузии наносятся пленочные резисторы. Если к диафрагме прикладывается давление, сопротивление одних резисторов увеличивается, других уменьшается, что и формирует с помощью мостовой схемы сигнал с датчика. Температурная зависимость сигнала таких датчиков требует компенсации. Для измерения уровня топлива в баках применяется терморезистивный датчик. Ток через датчик стабилизируется. Сопротивление датчика, а следова</w:t>
        <w:softHyphen/>
        <w:t>тельно, и напряжение на его выходе зависит от того, какая часть датчика нахо</w:t>
        <w:softHyphen/>
        <w:t>дится в воздухе, а какая погружена в топливо, так как теплопроводность воз</w:t>
        <w:softHyphen/>
        <w:t>духа и топлива различны. Похожим способом измеряется уровень топлива по величине емкости между двумя электродами, помещенными в бак. Емкость из</w:t>
        <w:softHyphen/>
        <w:t>меняется по мере выработки топлива, так как диэлектрическая проницаемость воздуха и топлива различны. Однако такой способ замера требует подвода к датчику переменного напряжени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атчиком частоты вращения в электронных системах служит обычно система зажигания, частота следования импульсов которой связана с частотой враще</w:t>
        <w:softHyphen/>
        <w:t>ния коленчатого вала двигателя. В и информационных системах используют также индуктивные датчики или датчики Холла, подобные применяемым в сис</w:t>
        <w:softHyphen/>
        <w:t>теме зажигания.</w:t>
      </w:r>
    </w:p>
    <w:p>
      <w:pPr>
        <w:pStyle w:val="Normal"/>
        <w:shd w:fill="FFFFFF" w:val="clear"/>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b/>
          <w:bCs/>
          <w:caps/>
          <w:color w:val="000000"/>
          <w:sz w:val="28"/>
          <w:szCs w:val="28"/>
          <w:lang w:val="en-US"/>
        </w:rPr>
        <w:t>6</w:t>
      </w:r>
      <w:r>
        <w:rPr>
          <w:rFonts w:cs="Times New Roman" w:ascii="Times New Roman" w:hAnsi="Times New Roman"/>
          <w:b/>
          <w:bCs/>
          <w:caps/>
          <w:color w:val="000000"/>
          <w:sz w:val="28"/>
          <w:szCs w:val="28"/>
        </w:rPr>
        <w:t>.</w:t>
      </w:r>
      <w:r>
        <w:rPr>
          <w:rFonts w:cs="Times New Roman" w:ascii="Times New Roman" w:hAnsi="Times New Roman"/>
          <w:b/>
          <w:bCs/>
          <w:caps/>
          <w:color w:val="000000"/>
          <w:sz w:val="28"/>
          <w:szCs w:val="28"/>
          <w:lang w:val="en-US"/>
        </w:rPr>
        <w:t xml:space="preserve">7 </w:t>
      </w:r>
      <w:r>
        <w:rPr>
          <w:rFonts w:cs="Times New Roman" w:ascii="Times New Roman" w:hAnsi="Times New Roman"/>
          <w:b/>
          <w:bCs/>
          <w:caps/>
          <w:color w:val="000000"/>
          <w:sz w:val="28"/>
          <w:szCs w:val="28"/>
        </w:rPr>
        <w:t>Указатели автомобильных информационных измерительных систем</w:t>
      </w:r>
    </w:p>
    <w:p>
      <w:pPr>
        <w:pStyle w:val="Normal"/>
        <w:shd w:fill="FFFFFF" w:val="clear"/>
        <w:autoSpaceDE w:val="fals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бычно на автомобилях применяются указатели трех систем - магнитоэлектрической, электромагнитной и импульсной.</w:t>
      </w:r>
    </w:p>
    <w:p>
      <w:pPr>
        <w:pStyle w:val="Normal"/>
        <w:shd w:fill="FFFFFF" w:val="clear"/>
        <w:autoSpaceDE w:val="false"/>
        <w:spacing w:lineRule="auto" w:line="360" w:before="0" w:after="0"/>
        <w:ind w:firstLine="708"/>
        <w:rPr>
          <w:rFonts w:ascii="Times New Roman" w:hAnsi="Times New Roman" w:cs="Times New Roman"/>
          <w:b/>
          <w:b/>
          <w:sz w:val="28"/>
          <w:szCs w:val="28"/>
        </w:rPr>
      </w:pPr>
      <w:r>
        <w:rPr>
          <w:rFonts w:cs="Times New Roman" w:ascii="Times New Roman" w:hAnsi="Times New Roman"/>
          <w:b/>
          <w:color w:val="000000"/>
          <w:sz w:val="28"/>
          <w:szCs w:val="28"/>
        </w:rPr>
        <w:t>Магнитоэлектрические указател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качестве магнитоэлектрических указателей на автомобилях наиболее рас</w:t>
        <w:softHyphen/>
        <w:t xml:space="preserve">пространены трехобмоточные логометры. Логометр имеет две обмотки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1и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расположенные соосно, но намотанные встречно. Третья обмотка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перпенди</w:t>
        <w:softHyphen/>
        <w:t>кулярна первым двум. Применение трех обмоток позволяет повы</w:t>
        <w:softHyphen/>
        <w:t>сить точность логометра, так как расширяет возможности его шкалы до 120-160</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градусов.</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ядом с обмотками располагается постоянный магнит, способный поворачи</w:t>
        <w:softHyphen/>
        <w:t>ваться на своей оси, он устанавливается в направлении действия суммарной магнитодвижущей силы всех трех обмоток. Магнит соединен со стрелкой прибора.</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силы то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2 в обмотках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2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постоянна, сила то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 в обмотке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изменяется с изменением сопротивления датчик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Магнитодвижущие силы (МДС) обмоток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равны произведению сил тока соответствую</w:t>
        <w:softHyphen/>
        <w:t xml:space="preserve">щих обмоток на число витков обмоток. МДС по вертикальной ос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создается только обмотко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МДС по горизонтальной оси </w:t>
      </w:r>
      <w:r>
        <w:rPr>
          <w:rFonts w:cs="Times New Roman" w:ascii="Times New Roman" w:hAnsi="Times New Roman"/>
          <w:color w:val="000000"/>
          <w:sz w:val="28"/>
          <w:szCs w:val="28"/>
          <w:lang w:val="en-US"/>
        </w:rPr>
        <w:t>Fx</w:t>
      </w:r>
      <w:r>
        <w:rPr>
          <w:rFonts w:cs="Times New Roman" w:ascii="Times New Roman" w:hAnsi="Times New Roman"/>
          <w:color w:val="000000"/>
          <w:sz w:val="28"/>
          <w:szCs w:val="28"/>
        </w:rPr>
        <w:t>, определяется раз</w:t>
        <w:softHyphen/>
        <w:t xml:space="preserve">ностью МД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так как эти обмотки включены встречно </w:t>
      </w:r>
      <w:r>
        <w:rPr>
          <w:rFonts w:cs="Times New Roman" w:ascii="Times New Roman" w:hAnsi="Times New Roman"/>
          <w:color w:val="000000"/>
          <w:sz w:val="28"/>
          <w:szCs w:val="28"/>
          <w:lang w:val="en-US"/>
        </w:rPr>
        <w:t>F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МД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по направлению которой устанавливается постоянный магнит, равна геоме</w:t>
        <w:softHyphen/>
        <w:t xml:space="preserve">трической сумм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х</w:t>
      </w:r>
      <w:r>
        <w:rPr>
          <w:rFonts w:cs="Times New Roman" w:ascii="Times New Roman" w:hAnsi="Times New Roman"/>
          <w:color w:val="000000"/>
          <w:sz w:val="28"/>
          <w:szCs w:val="28"/>
        </w:rPr>
        <w:t xml:space="preserve">, На рис. , б представлена векторная диаграмма МДС для случаев, когда МД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больш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сопротивление датчик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мало, то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 велик)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больш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велико знач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и мало значе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 </w:t>
      </w:r>
    </w:p>
    <w:p>
      <w:pPr>
        <w:pStyle w:val="Normal"/>
        <w:shd w:fill="FFFFFF" w:val="clear"/>
        <w:autoSpaceDE w:val="false"/>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drawing>
          <wp:inline distT="0" distB="0" distL="0" distR="0">
            <wp:extent cx="404495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4044950" cy="1885950"/>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о векторным диаграммам видно, что суммарная МД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поворачивается относитель</w:t>
        <w:softHyphen/>
        <w:t>но горизонтальной оси в зависимости от величины сопротивления датчика влево или вправо, т.е. угол поворота магнита и связанной с ним стрелки при</w:t>
        <w:softHyphen/>
        <w:t>бора стремится к 180°. Все более находят распространение логометры с пере</w:t>
        <w:softHyphen/>
        <w:t>ключением обмоток электронной схемой, позволяющим расширить шкалу при</w:t>
        <w:softHyphen/>
        <w:t>бора почти до 360".</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К особым достоинствам логометра следует отнести независимость его пока</w:t>
        <w:softHyphen/>
        <w:t>заний от величины напряжения питания, так как с ростом напряжения, напри</w:t>
        <w:softHyphen/>
        <w:t>мер, токи всех обмоток, и следова</w:t>
        <w:softHyphen/>
        <w:t>тельно, и их МДС возрастают пропор</w:t>
        <w:softHyphen/>
        <w:t>ционально, так что суммарная МДС ос</w:t>
        <w:softHyphen/>
        <w:t>тается прежней.</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противление температурной ком</w:t>
        <w:softHyphen/>
        <w:t xml:space="preserve">пенсац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выполняется из провода с малым температурным коэффициен</w:t>
        <w:softHyphen/>
        <w:t>том сопротивления (константан, ман</w:t>
        <w:softHyphen/>
        <w:t xml:space="preserve">ганин), оно практически не меняется с изменением температуры, и поскольку его величина значительно превышает суммарную величину сопротивления обмоток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 ток и, следовательно, МДС этих обмоток становятся мало зависимы от температуры. Если об</w:t>
        <w:softHyphen/>
        <w:t>мотки выполнены из провода, сопро</w:t>
        <w:softHyphen/>
        <w:t xml:space="preserve">тивление которого мало реагирует на температуру, т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отсутствует. На рис.  представлена конструкция ло</w:t>
        <w:softHyphen/>
        <w:t>гометра. Магнит может поворачивать</w:t>
        <w:softHyphen/>
        <w:t>ся вокруг своей оси, на корпус которой закреплена стрелка. Обмотки намота</w:t>
        <w:softHyphen/>
        <w:t>ны на пластмассовый каркас. Магнитный экран предотвращает влияние внешних полей на показания прибора. Возврат стрелки в нулевое положение при отключении прибора происходит за счет сипы притяжения магнита к небольшому неподвижному магниту, встро</w:t>
        <w:softHyphen/>
        <w:t>енному в нижнюю половину каркаса.</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роме логометров, на автомобилях особенно в качестве вольтметров и ам</w:t>
        <w:softHyphen/>
        <w:t>перметров, используются общепромышленные конструкции магнитоэлектри</w:t>
        <w:softHyphen/>
        <w:t xml:space="preserve">ческих указателей с неподвижной катушкой, воздействующей на поворотный магнит, соединенный со стрелкой или неподвижным магнитом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поворотной катушкой.</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center"/>
        <w:rPr>
          <w:rFonts w:ascii="Times New Roman" w:hAnsi="Times New Roman" w:cs="Times New Roman"/>
          <w:b/>
          <w:b/>
          <w:bCs/>
          <w:color w:val="000000"/>
          <w:sz w:val="28"/>
          <w:szCs w:val="28"/>
        </w:rPr>
      </w:pPr>
      <w:r>
        <w:rPr/>
        <w:drawing>
          <wp:inline distT="0" distB="0" distL="0" distR="0">
            <wp:extent cx="2324735" cy="3601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7" r="-11" b="-7"/>
                    <a:stretch>
                      <a:fillRect/>
                    </a:stretch>
                  </pic:blipFill>
                  <pic:spPr bwMode="auto">
                    <a:xfrm>
                      <a:off x="0" y="0"/>
                      <a:ext cx="2324735" cy="3601085"/>
                    </a:xfrm>
                    <a:prstGeom prst="rect">
                      <a:avLst/>
                    </a:prstGeom>
                  </pic:spPr>
                </pic:pic>
              </a:graphicData>
            </a:graphic>
          </wp:inline>
        </w:drawing>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rPr>
          <w:rFonts w:ascii="Times New Roman" w:hAnsi="Times New Roman" w:cs="Times New Roman"/>
          <w:b/>
          <w:b/>
          <w:bCs/>
          <w:color w:val="000000"/>
          <w:sz w:val="28"/>
          <w:szCs w:val="28"/>
        </w:rPr>
      </w:pPr>
      <w:r>
        <w:rPr>
          <w:rFonts w:cs="Times New Roman" w:ascii="Times New Roman" w:hAnsi="Times New Roman"/>
          <w:b/>
          <w:color w:val="000000"/>
          <w:sz w:val="28"/>
          <w:szCs w:val="28"/>
        </w:rPr>
        <w:t>Электромагнитные указател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электромагнитных указателях поворотный якорек из магнитомягкого мате</w:t>
        <w:softHyphen/>
        <w:t>риала, соединенный со стрелкой, притягивается двумя расположенными под углом катушками. Если МДС катушек одинаковы, силы воздействия на него обеих катушек уравновешиваются. При изменении сопротивления дат</w:t>
        <w:softHyphen/>
        <w:t xml:space="preserve">чик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д, например, в сторону уменьшения, сила тока в катушке 1 увеличивается, а в катушке 3 уменьшается и якорек со стрелкой поворачивается в сторону большей силы притяжения, т.е. к катушке 1, при увеличении сопротивлении датчика поворот происходит в обратную сторону. Уравновешивание действия магнитных сил на якорек и возврат стрелки в нулевое положение осуществля</w:t>
        <w:softHyphen/>
        <w:t xml:space="preserve">ется под действием противовеса, которым снабжен якорек. Это накладывает определенные требования по положению электромагнитных указателей </w:t>
      </w:r>
      <w:r>
        <w:rPr>
          <w:rFonts w:cs="Times New Roman" w:ascii="Times New Roman" w:hAnsi="Times New Roman"/>
          <w:i/>
          <w:iCs/>
          <w:color w:val="000000"/>
          <w:sz w:val="28"/>
          <w:szCs w:val="28"/>
        </w:rPr>
        <w:t xml:space="preserve">на </w:t>
      </w:r>
      <w:r>
        <w:rPr>
          <w:rFonts w:cs="Times New Roman" w:ascii="Times New Roman" w:hAnsi="Times New Roman"/>
          <w:color w:val="000000"/>
          <w:sz w:val="28"/>
          <w:szCs w:val="28"/>
        </w:rPr>
        <w:t>приборном щитк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Конструкция прибора содержит, кроме катушек, якорька, шкалы, стрелки и ряда конструктивных элементов, магнитопровод катушек в виде полюсных на</w:t>
        <w:softHyphen/>
        <w:t>конечников для подведения магнитного потока катушек к якорьку.</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33115" cy="4123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9" r="-11" b="-9"/>
                    <a:stretch>
                      <a:fillRect/>
                    </a:stretch>
                  </pic:blipFill>
                  <pic:spPr bwMode="auto">
                    <a:xfrm>
                      <a:off x="0" y="0"/>
                      <a:ext cx="3333115" cy="4123690"/>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8"/>
        <w:rPr>
          <w:rFonts w:ascii="Times New Roman" w:hAnsi="Times New Roman" w:cs="Times New Roman"/>
          <w:b/>
          <w:b/>
          <w:sz w:val="28"/>
          <w:szCs w:val="28"/>
        </w:rPr>
      </w:pPr>
      <w:r>
        <w:rPr>
          <w:rFonts w:cs="Times New Roman" w:ascii="Times New Roman" w:hAnsi="Times New Roman"/>
          <w:b/>
          <w:color w:val="000000"/>
          <w:sz w:val="28"/>
          <w:szCs w:val="28"/>
        </w:rPr>
        <w:t>Указатели импульсной системы</w:t>
      </w:r>
    </w:p>
    <w:p>
      <w:pPr>
        <w:pStyle w:val="Normal"/>
        <w:shd w:fill="FFFFFF" w:val="clear"/>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казатели импульсной системы мо</w:t>
        <w:softHyphen/>
        <w:t>гут использоваться только с термо</w:t>
        <w:softHyphen/>
        <w:t>электрическими датчиками и состав • ля ют в комплекте с ними единую импульсную систему.</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На рис. 9.8 а, представлена конструкция указателя импульсной системы. Его основу составляет П-образная биметаллическая  пластина, в одной ножке которой, соединенной </w:t>
      </w:r>
      <w:r>
        <w:rPr>
          <w:rFonts w:cs="Times New Roman" w:ascii="Times New Roman" w:hAnsi="Times New Roman"/>
          <w:b/>
          <w:bCs/>
          <w:i/>
          <w:iCs/>
          <w:color w:val="000000"/>
          <w:sz w:val="28"/>
          <w:szCs w:val="28"/>
        </w:rPr>
        <w:t xml:space="preserve">со </w:t>
      </w:r>
      <w:r>
        <w:rPr>
          <w:rFonts w:cs="Times New Roman" w:ascii="Times New Roman" w:hAnsi="Times New Roman"/>
          <w:color w:val="000000"/>
          <w:sz w:val="28"/>
          <w:szCs w:val="28"/>
        </w:rPr>
        <w:t>стрелкой, расположена нагревательная спираль, другая ножка закреплена регулировочном секторе. При регулировке прибора сектор с закрепленным на нем концом биметаллической</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пластины   перемещают   с   помощью зубьев. Второй регулировочный сектор с упругой пластиной, создающей шарнирную опору стрелки, также при регулировке может перемещаться с помощью зубьев.</w:t>
      </w:r>
    </w:p>
    <w:p>
      <w:pPr>
        <w:pStyle w:val="Normal"/>
        <w:shd w:fill="FFFFFF" w:val="clear"/>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5810250" cy="3194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 r="-5" b="-10"/>
                    <a:stretch>
                      <a:fillRect/>
                    </a:stretch>
                  </pic:blipFill>
                  <pic:spPr bwMode="auto">
                    <a:xfrm>
                      <a:off x="0" y="0"/>
                      <a:ext cx="5810250" cy="3194685"/>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единенное с ним плечо П-образной пластины является термокомпенсационным, при изменении температуры воздуха, окружающего указатель, изгиб этого плеча компенсиру</w:t>
        <w:softHyphen/>
        <w:t>ет возникающий по этой же причине изгиб плеча, соединенного со стрелкой. Спираль указателя и термобиметаллического датчика включены последова</w:t>
        <w:softHyphen/>
        <w:t>тельно. До включения прибора стрелка указателя находится в по</w:t>
        <w:softHyphen/>
        <w:t>ложении вне пределов градуированной шкалы прибора. Это является отличи</w:t>
        <w:softHyphen/>
        <w:t>тельным признаком импульсной системы. После включения прибора ток начи</w:t>
        <w:softHyphen/>
        <w:t>нает протекать в общей цепи спиралей датчика и указателя, нагревая биме</w:t>
        <w:softHyphen/>
        <w:t>таллические элементы. Биметалл датчика изгибается, при этом размыкаются и его контакты, ток в общей цепи пропадает. Время нахождения контактов дат</w:t>
        <w:softHyphen/>
        <w:t>чика в разомкнутом состоянии Т</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зависит от температуры окружающей среды, на которую и призван реагировать датчик термометра, и от давления на кон</w:t>
        <w:softHyphen/>
        <w:t>такты, оказываемое извне, что характерно для измерителей давления. После остывания биметаллической пластины контакты замыкаются на время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ток вновь начинает протекать в общей цепи датчика и указателя, нагревая биме</w:t>
        <w:softHyphen/>
        <w:t>таллические элемент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действующее значение силы тока в спирали, нагревающей биметалл указате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зависит от относительного времени нахождения конта</w:t>
        <w:softHyphen/>
        <w:t>ктов датчика в замкнутом состоянии:</w:t>
      </w:r>
    </w:p>
    <w:p>
      <w:pPr>
        <w:pStyle w:val="Normal"/>
        <w:shd w:fill="FFFFFF" w:val="clear"/>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0"/>
          <w:szCs w:val="20"/>
        </w:rPr>
        <w:t>д</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0"/>
          <w:szCs w:val="20"/>
        </w:rPr>
        <w:t>0</w:t>
      </w:r>
      <w:r>
        <w:fldChar w:fldCharType="begin"/>
      </w:r>
      <w:r>
        <w:rPr>
          <w:position w:val="-30"/>
          <w:sz w:val="28"/>
          <w:szCs w:val="28"/>
          <w:rFonts w:cs="Times New Roman" w:ascii="Times New Roman" w:hAnsi="Times New Roman"/>
        </w:rPr>
        <w:instrText xml:space="preserve"> QUOTE _x0001_ </w:instrText>
      </w:r>
      <w:r>
        <w:rPr>
          <w:rFonts w:cs="Times New Roman" w:ascii="Times New Roman" w:hAnsi="Times New Roman"/>
          <w:position w:val="-30"/>
          <w:sz w:val="28"/>
          <w:szCs w:val="28"/>
        </w:rPr>
      </w:r>
      <w:r>
        <w:rPr>
          <w:position w:val="-30"/>
          <w:sz w:val="28"/>
          <w:szCs w:val="28"/>
          <w:rFonts w:cs="Times New Roman" w:ascii="Times New Roman" w:hAnsi="Times New Roman"/>
        </w:rPr>
        <w:fldChar w:fldCharType="separate"/>
      </w:r>
      <w:r>
        <w:rPr>
          <w:rFonts w:cs="Times New Roman" w:ascii="Times New Roman" w:hAnsi="Times New Roman"/>
          <w:position w:val="-30"/>
          <w:sz w:val="28"/>
          <w:szCs w:val="28"/>
        </w:rPr>
      </w:r>
      <w:r>
        <w:rPr>
          <w:rFonts w:cs="Times New Roman" w:ascii="Times New Roman" w:hAnsi="Times New Roman"/>
          <w:position w:val="-30"/>
          <w:sz w:val="28"/>
          <w:szCs w:val="28"/>
        </w:rPr>
        <w:drawing>
          <wp:inline distT="0" distB="0" distL="0" distR="0">
            <wp:extent cx="638175" cy="46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6" t="-77" r="-56" b="-77"/>
                    <a:stretch>
                      <a:fillRect/>
                    </a:stretch>
                  </pic:blipFill>
                  <pic:spPr bwMode="auto">
                    <a:xfrm>
                      <a:off x="0" y="0"/>
                      <a:ext cx="638175" cy="466725"/>
                    </a:xfrm>
                    <a:prstGeom prst="rect">
                      <a:avLst/>
                    </a:prstGeom>
                  </pic:spPr>
                </pic:pic>
              </a:graphicData>
            </a:graphic>
          </wp:inline>
        </w:drawing>
      </w:r>
      <w:r>
        <w:rPr>
          <w:rFonts w:cs="Times New Roman" w:ascii="Times New Roman" w:hAnsi="Times New Roman"/>
          <w:position w:val="-30"/>
          <w:sz w:val="28"/>
          <w:szCs w:val="28"/>
        </w:rPr>
      </w:r>
      <w:r>
        <w:rPr>
          <w:position w:val="-30"/>
          <w:sz w:val="28"/>
          <w:szCs w:val="28"/>
          <w:rFonts w:cs="Times New Roman" w:ascii="Times New Roman" w:hAnsi="Times New Roman"/>
        </w:rPr>
        <w:fldChar w:fldCharType="end"/>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vertAlign w:val="subscript"/>
        </w:rPr>
        <w:t>О</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сила тока в общей цепи при замкнутых контактах.</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Чем больше температура измеряемой среды или меньше давление на контакты, тем меньше время нахождения контактов в замкнутом состоянии, меньше величина силы тока, протекающего через спираль указателя, биметалл указа</w:t>
        <w:softHyphen/>
        <w:t>теля нагревается меньше, меньше деформируется и меньше отклоняется стрел</w:t>
        <w:softHyphen/>
        <w:t>ка от положения ее при выключенном состоянии прибора. Соответствующим образом градуируется шкала указателя.</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импульсных приборов невелика, однако их отличает достаточно простое устройство и. соответственно, невысокая стоимость. В различных авто</w:t>
        <w:softHyphen/>
        <w:t>мобильных контрольно-измерительных приборах используется та или иная си</w:t>
        <w:softHyphen/>
        <w:t xml:space="preserve">стема из приведенных выше. </w:t>
      </w:r>
    </w:p>
    <w:p>
      <w:pPr>
        <w:pStyle w:val="Normal"/>
        <w:shd w:fill="FFFFFF" w:val="clear"/>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Термометры</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ермометры применяются для контроля теплового режима двигателя, а также (на некоторых автомобилях) для контроля теплового состояния аккумуляторной батареи, системы смазки, гидравлической трансмиссии, отопителя и т.п. В настоящее время для замера величин температуры на автомоби</w:t>
        <w:softHyphen/>
        <w:t>лях устанавливаются системы с магнитоэлектрическим логометром и терморезистивным датчиком. Приборы указывают температуру охлаждающей дви</w:t>
        <w:softHyphen/>
        <w:t>гатель жидкости, температуру масла или температуру электролита аккумуляторной батаре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боры, контролирующие температуру двигателя, работают с датчиками Т 100, А, В или ТМ-106. Модификации датчиков Т 100, А, В, не отличаются по выходным параметрам и обеспечивают величину сопротивления при темпера</w:t>
        <w:softHyphen/>
        <w:t>туре +40°С - 400-530 Ом, при +100°С - 80-95 Ом. Датчик ТМ-106, устанавли</w:t>
        <w:softHyphen/>
        <w:t>ваемый на автомобили ВАЗ, обеспечивает величину сопротивления при +30°С - 1350-1880 Ом, при +90"С - 155-196 Ом.</w:t>
      </w:r>
    </w:p>
    <w:p>
      <w:pPr>
        <w:pStyle w:val="Normal"/>
        <w:shd w:fill="FFFFFF" w:val="clear"/>
        <w:autoSpaceDE w:val="false"/>
        <w:spacing w:lineRule="auto" w:line="36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76600" cy="3790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9" r="-11" b="-9"/>
                    <a:stretch>
                      <a:fillRect/>
                    </a:stretch>
                  </pic:blipFill>
                  <pic:spPr bwMode="auto">
                    <a:xfrm>
                      <a:off x="0" y="0"/>
                      <a:ext cx="3276600" cy="3790950"/>
                    </a:xfrm>
                    <a:prstGeom prst="rect">
                      <a:avLst/>
                    </a:prstGeom>
                  </pic:spPr>
                </pic:pic>
              </a:graphicData>
            </a:graphic>
          </wp:inline>
        </w:drawing>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мер температуры электролита осу</w:t>
        <w:softHyphen/>
        <w:t>ществляется датчиком 11.3842 с величиной сопротивления при нулевой тем</w:t>
        <w:softHyphen/>
        <w:t>пературе в пределах 210-370 Ом. Логометрические указатели потреб</w:t>
        <w:softHyphen/>
        <w:t>ляют ток до 0,25 А (УК 193-0,1 А).</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а автомобилях ВАЗ-21083, -21093 оборудованных микропроцессорной системой, в качестве датчика темпе</w:t>
        <w:softHyphen/>
        <w:t>ратуры установлена интегральная микросхема 19.3828 с диапазоном изме</w:t>
        <w:softHyphen/>
        <w:t>рения температуры -40...+125"С и то</w:t>
        <w:softHyphen/>
        <w:t>ковым потреблением 0,001 А.</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биметаллические датчики ис</w:t>
        <w:softHyphen/>
        <w:t>пользуются в системе аварийных сиг</w:t>
        <w:softHyphen/>
        <w:t xml:space="preserve">нализаторов температуры. Схема включения представлена на рис. </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размыкания контактов на 10°С ниже температуры их замыкания.</w:t>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Измерители давления</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ители давления применяются для определения давления в системе смазки, пневмосистеме тормозов, системе централизованной подкачки шин. В </w:t>
      </w:r>
      <w:r>
        <w:rPr>
          <w:rFonts w:cs="Times New Roman" w:ascii="Times New Roman" w:hAnsi="Times New Roman"/>
          <w:bCs/>
          <w:color w:val="000000"/>
          <w:sz w:val="28"/>
          <w:szCs w:val="28"/>
        </w:rPr>
        <w:t>них используются магнитоэлектриче</w:t>
        <w:softHyphen/>
        <w:t>ск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огометрические указатели дав</w:t>
        <w:softHyphen/>
        <w:t>ления с мембранными датчиками и реостатным выходом или указателями и датчиками импульсной системы. Последние на современных автомо</w:t>
        <w:softHyphen/>
        <w:t>билях применяются редко. Схема ма</w:t>
        <w:softHyphen/>
        <w:t xml:space="preserve">нометра с реостатным датчиком представлена на рис. , а. Сопротивл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п включается в система! на бортовое напряжение 24 В для гашения напряжения.</w:t>
      </w:r>
    </w:p>
    <w:p>
      <w:pPr>
        <w:pStyle w:val="Normal"/>
        <w:shd w:fill="FFFFFF" w:val="clear"/>
        <w:autoSpaceDE w:val="false"/>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55240" cy="2249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2555240" cy="2249805"/>
                    </a:xfrm>
                    <a:prstGeom prst="rect">
                      <a:avLst/>
                    </a:prstGeom>
                  </pic:spPr>
                </pic:pic>
              </a:graphicData>
            </a:graphic>
          </wp:inline>
        </w:drawing>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сигнализаторов аварийного давления мембранного типа включаются последовательно в цепь контрольной лампы или звукового сигнала по схеме рис. 9.10</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Измерители уровня топлива</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измерителях уровня топлива используется реостатный датчик, помещенный в топливный бак. С выработкой топлива поплавок перемещается и через рычаг воздействует на ползунок реостата, который соответственно меняет свое положение. Если автомобиль имеет два бака, то датчики помещают в каждый бак. так что водитель с помощью переключателя может определить уровень топлива в каждом баке. Специальные контакты, установленные в некото</w:t>
        <w:softHyphen/>
        <w:t>рых типах датчиков, замыкаются при снижении уровня топлива до минимально</w:t>
        <w:softHyphen/>
        <w:t>го уровня, позволяющего проехать ограниченное расстояние. Контакты включа</w:t>
        <w:softHyphen/>
        <w:t>ют контрольную лампу на щитке приборов, т.е. образуют сигнализирующий прибор выработки топлива. В указателях уровня топлива используются магнитоэлектрические приборы (логометры) или, реже, электромагнитные указате</w:t>
        <w:softHyphen/>
        <w:t>ли.</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12365" cy="2747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0" r="-11" b="-10"/>
                    <a:stretch>
                      <a:fillRect/>
                    </a:stretch>
                  </pic:blipFill>
                  <pic:spPr bwMode="auto">
                    <a:xfrm>
                      <a:off x="0" y="0"/>
                      <a:ext cx="2412365" cy="2747010"/>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лектромагнитные указатели со</w:t>
        <w:softHyphen/>
        <w:t>единяются с датчиком по схеме на рис. 9.7. магнитоэлектрические — по схе</w:t>
        <w:softHyphen/>
        <w:t xml:space="preserve">мам на рис. 9,11, а и 6. Схема 9.11, б, характерна для системы 24 Б, поэтому имеет добавочный резистор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гася</w:t>
        <w:softHyphen/>
        <w:t xml:space="preserve">щий напряжение. Сопротивл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термокомпенсационно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сопроти</w:t>
        <w:softHyphen/>
        <w:t xml:space="preserve">вление датчика. </w:t>
      </w:r>
      <w:r>
        <w:rPr>
          <w:rFonts w:cs="Times New Roman" w:ascii="Times New Roman" w:hAnsi="Times New Roman"/>
          <w:color w:val="000000"/>
          <w:sz w:val="28"/>
          <w:szCs w:val="28"/>
          <w:lang w:val="en-US"/>
        </w:rPr>
        <w:t>HL</w:t>
      </w:r>
      <w:r>
        <w:rPr>
          <w:rFonts w:cs="Times New Roman" w:ascii="Times New Roman" w:hAnsi="Times New Roman"/>
          <w:color w:val="000000"/>
          <w:sz w:val="28"/>
          <w:szCs w:val="28"/>
        </w:rPr>
        <w:t xml:space="preserve"> - лампа контроля минимального уровня топлива.</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лектромагнитные указатели ис</w:t>
        <w:softHyphen/>
        <w:t>пользуются с датчиками на макси</w:t>
        <w:softHyphen/>
        <w:t>мальное сопротивление 60 Ом, магни</w:t>
        <w:softHyphen/>
        <w:t>тоэлектрические - на 90 Ом или 350 Ом (в основном, на автомобилях ВАЗ).</w:t>
      </w:r>
    </w:p>
    <w:p>
      <w:pPr>
        <w:pStyle w:val="Normal"/>
        <w:shd w:fill="FFFFFF" w:val="clear"/>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Измерители зарядного режима аккумуляторной батареи</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рядный режим батареи определяется напряжением, которое создает на ее выходных зажимах система электроснабжения, и силой тока, которую батарея способна при этом принять. Поэтому в качестве измерителе зарядного режима аккумуляторной батареи используются амперметры, вольтметры и индикаторы заряда аккумуляторной батареи. Последние фактически контролируют работоспособность генераторной установки, их включение в схему и принцип действия подробно рассмотрены в главе 2. Амперметры на последних моделях отечественных и зарубежных автомобилей не устанавливаются, так как последова</w:t>
        <w:softHyphen/>
        <w:t>тельное включение их в цепь батареи создает дополнительное падение напря</w:t>
        <w:softHyphen/>
        <w:t>жения в этой цепи, что неблагоприятно сказывается на зарядном режиме.</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онструкции амперметра и вольтметра аналогичны, это приборы магнитоэлектрической системы, в которых измеряемая величина подводится к обмотке, магнитный поток которой воздействует на постоянный магнит. Конструкция мо</w:t>
        <w:softHyphen/>
        <w:t>жет выполняться с подвижным магнитом, связанным со стрелкой или подвиж</w:t>
        <w:softHyphen/>
        <w:t>ной катушкой. Основное отличие амперметра от вольтметра состоит в том, что измерительная катушка амперметра подключена к шунту, установленному в приборе или вне его, по которому протекает измеряемый ток, измерительная же цепь вольтметра включается непосредственно в место измерения напряже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Шкала вольтметра в двенадцативольтовой системе электрооборудования име</w:t>
        <w:softHyphen/>
        <w:t>ет пределы от 8 до 16 В и снабжена разноцветными секторами, красным (напряжение 8-11 В. батарея не заряжается), белым (11-12 В, батарея недозарожается), зеленым (12-15 б, заряд батареи и работа генераторной установки нормаль</w:t>
        <w:softHyphen/>
        <w:t>ны), красным (15-16 В, перезаряд батареи, неисправна генераторная установка). В двадцатичетырехвольтовой сис</w:t>
        <w:softHyphen/>
        <w:t>теме электрооборудования указанные выше цифры удваиваются. Вольтметр, как правило, встраивается в комбина</w:t>
        <w:softHyphen/>
        <w:t>цию приборов.</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12-вольтовой системе использу</w:t>
        <w:softHyphen/>
        <w:t>ются вольтметры 16.3812 {ВАЗ - 2108 -2109). 21.3812 (ЗИЛ-433420, МАЗ) В продаже имеется большое количество индикаторов уровня зарядного напря</w:t>
        <w:softHyphen/>
        <w:t>жения, включаемых обычно в гнездо прикуривателя, световая индикация которых соответствует цветным уров</w:t>
        <w:softHyphen/>
        <w:t>ням шкалы вольтметра.</w:t>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Спидометры и тахометры</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пидометры дают водителю информа</w:t>
        <w:softHyphen/>
        <w:t>цию о скорости движения автомобиля и о пройденном пути. Соответственно спидо</w:t>
        <w:softHyphen/>
        <w:t>метр состоит из двух узлов - скоростного (собственно спидометра) и счетного узла который иногда называют одометром указывающего пробег автомобил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вод спидометра осуществляется гибким валом, если длина приводного троса не превышает 3,55 м, или с помощью электрического синхронного привода.  Скоростной узел спидометр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реобразующий частоту вращения его</w:t>
      </w:r>
      <w:r>
        <w:rPr>
          <w:rFonts w:cs="Times New Roman" w:ascii="Times New Roman" w:hAnsi="Times New Roman"/>
          <w:sz w:val="28"/>
          <w:szCs w:val="28"/>
        </w:rPr>
        <w:t xml:space="preserve"> </w:t>
      </w:r>
      <w:r>
        <w:rPr>
          <w:rFonts w:cs="Times New Roman" w:ascii="Times New Roman" w:hAnsi="Times New Roman"/>
          <w:color w:val="000000"/>
          <w:sz w:val="28"/>
          <w:szCs w:val="28"/>
        </w:rPr>
        <w:t>входного вала в перемещение стрелки, принципиально устроен одинаково у всея типов спидометра (рис. 9.12) Основу его составляет постоянный магнит, закреп</w:t>
        <w:softHyphen/>
        <w:t>ленный на входном валу, и картушка. охватывающая магнит и выполненная из электропроводящего материала, чаще всего - алюминия, соединенная со стрел</w:t>
        <w:softHyphen/>
        <w:t>кой. При вращении магнита его силовые линии пересекают тело картушки, в ко</w:t>
        <w:softHyphen/>
        <w:t>торой наводятся при этом вихревые токи, тем больше, чем больше скорость вра</w:t>
        <w:softHyphen/>
        <w:t>щения магнита. Сила взаимодействия магнитного потока магнита и вихревых то</w:t>
        <w:softHyphen/>
        <w:t>ков увлекает картушку в сторону вращения магнита совершенно так же, как это происходит с ротором асинхронного двигателя. Однако картушка может только поворачиваться, так как ее вращению препятствует упругая пружина, уравнове</w:t>
        <w:softHyphen/>
        <w:t>шивающая действие магнитных сил. Угол поворота картушки и связанной с ней стрелки зависит от величины магнитного потока магнита, материала катушки, уп</w:t>
        <w:softHyphen/>
        <w:t>ругих свойств  пружины и частоты вращения приводного вала спидометра, пропор</w:t>
        <w:softHyphen/>
        <w:t>циональной скорости движения автомобиля. Поскольку все эти параметры, кроме скорости автомобиля, являются конструктивными и неизменными, то стрелка прибора и указывает ее по шкале.</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41295" cy="5138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6" r="-11" b="-6"/>
                    <a:stretch>
                      <a:fillRect/>
                    </a:stretch>
                  </pic:blipFill>
                  <pic:spPr bwMode="auto">
                    <a:xfrm>
                      <a:off x="0" y="0"/>
                      <a:ext cx="2741295" cy="5138420"/>
                    </a:xfrm>
                    <a:prstGeom prst="rect">
                      <a:avLst/>
                    </a:prstGeom>
                  </pic:spPr>
                </pic:pic>
              </a:graphicData>
            </a:graphic>
          </wp:inline>
        </w:drawing>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Магнитный экран, охватывающий катушку сна</w:t>
        <w:softHyphen/>
        <w:t>ружи, служит своеобразным магнитопроводом и усиливает магнитный поток в зо</w:t>
        <w:softHyphen/>
        <w:t>не расположения картушки. Температурная погрешность спидометра компенси</w:t>
        <w:softHyphen/>
        <w:t>руется с помощью магнитного термошунта, прижатого к магниту. С ростом темпе</w:t>
        <w:softHyphen/>
        <w:t>ратуры сопротивление картушки возрастает, но одновременно снижается магнит</w:t>
        <w:softHyphen/>
        <w:t>ная проницаемость термошунта, часть магнитного потока, замыкающегося через него, уменьшается и возрастает магнитный поток, пронизывающий картушку.</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гулировка спидометра осуществляется в заводских условиях при его изготовлении изменением натяжений пружины и частичным размагничиванием магнита. Относительная погрешность спидометра при нормальных условиях не превышает 5%, нагрев на каждые 10°С увеличивает или уменьшает погрешность на 2%.</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13300" cy="5040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5" r="-5" b="-5"/>
                    <a:stretch>
                      <a:fillRect/>
                    </a:stretch>
                  </pic:blipFill>
                  <pic:spPr bwMode="auto">
                    <a:xfrm>
                      <a:off x="0" y="0"/>
                      <a:ext cx="4813300" cy="5040630"/>
                    </a:xfrm>
                    <a:prstGeom prst="rect">
                      <a:avLst/>
                    </a:prstGeom>
                  </pic:spPr>
                </pic:pic>
              </a:graphicData>
            </a:graphic>
          </wp:inline>
        </w:drawing>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четный узел спидометра приводится во вращение от входного вала через червячную передачу, промежуточный вал и его червячные передачи. Счетный узел состоит из набора цилиндрических барабанчиков, свободно установленных на общей оси, на их цилиндрической поверхности нанесены цифры от о до 9.</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 виду зацепления счетных барабанчиков между собой счетные узлы быва</w:t>
        <w:softHyphen/>
        <w:t>ют с внешним и внутренним зацеплением. Последнее зацепление преобладает. Первый барабанчик  жестко соединен с промежуточным валом и вращается все</w:t>
        <w:softHyphen/>
        <w:t>гда при движении автомобиля. Каждый барабанчик, кроме первого, имеет с од</w:t>
        <w:softHyphen/>
        <w:t>ной стороны двадцать зубьев (на внутренней или внешней поверхности в зави</w:t>
        <w:softHyphen/>
        <w:t>симости от типа применяемого зацепления), а на другой два зуба.</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вод от барабанчика к барабанчику осуществляется с помощью специаль</w:t>
        <w:softHyphen/>
        <w:t>ных шестерен-трибок, расположенных на одной оси или на собственных крон</w:t>
        <w:softHyphen/>
        <w:t>штейнах, размещенных между каждой парой барабанчиков в узлах с внутренним зацеплением. Трубки имеют 6 зубьев, которые через один укорочены. При полном обороте первого барабанчика его двухзубка повернет трубку на треть обо</w:t>
        <w:softHyphen/>
        <w:t>рота, а трубка повернет следующий барабанчик через его двадцатизубку на десятую часть оборота. Так осуществляется передача между всеми барабанчика</w:t>
        <w:softHyphen/>
        <w:t>ми. Максимальный отсчет пути - 99999 км. после чего показания сбрасываются. Некоторые спидометры имеют отдельно показатели суточного пробега. Общее передаточное отношение всех передач от входного вала спидометра до перво</w:t>
        <w:softHyphen/>
        <w:t>го барабанчика - 624, кроме спидометров автомобилей ВАЗ, где оно составля</w:t>
        <w:softHyphen/>
        <w:t>ет 1000. Счетным узел автомобилей, часто движущихся задним ходом (карьер</w:t>
        <w:softHyphen/>
        <w:t>ных самосвалов, например), обеспечивает суммирование показаний при движе</w:t>
        <w:softHyphen/>
        <w:t>нии в любом направлении. В приводе спидометра имеется еще один редуктор сцепленный с ведомым валом коробки передач. Его передаточное число выби</w:t>
        <w:softHyphen/>
        <w:t>рается с учетом передаточного числа редуктора спидометра и радиуса колес. 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этим редуктором сцеплен конец гибкого вала или вал датчика спидометр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электрическим приводом.</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онструкция спидометра с электро</w:t>
        <w:softHyphen/>
        <w:t>приводом представлена на рис. 9.13. а Его устройство отличается тем, что при</w:t>
        <w:softHyphen/>
        <w:t>водной вал спидометра вращается электродвигателем, получающим питание от датчика рис. 9.13, б, выполненного в виде синхронного генератора, возбуждае</w:t>
        <w:softHyphen/>
        <w:t>мого постоянным магнитом. Соединение между датчиком и' электродвигателем может происходить через электронный усилитель, как показано на рис. 9.13, в.</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спидометры 45.3802 автомобилей ВАЗ-2110 и 56.3802 автомобилей ГАЗ-3110 получают сигна</w:t>
        <w:softHyphen/>
        <w:t>лы от датчика Холла, расположенного на коробке передач. Электронная схема преобразует сигналы в напряжение, пропорциональное скорости движе</w:t>
        <w:softHyphen/>
        <w:t>ния автомобиля. В соответствии с международными стандартами датчик выра</w:t>
        <w:softHyphen/>
        <w:t>батывает 6 тысяч импульсов за 1 км пути.</w:t>
      </w:r>
    </w:p>
    <w:p>
      <w:pPr>
        <w:pStyle w:val="Normal"/>
        <w:shd w:fill="FFFFFF" w:val="clear"/>
        <w:autoSpaceDE w:val="false"/>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73985" cy="29476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0" r="-11" b="-10"/>
                    <a:stretch>
                      <a:fillRect/>
                    </a:stretch>
                  </pic:blipFill>
                  <pic:spPr bwMode="auto">
                    <a:xfrm>
                      <a:off x="0" y="0"/>
                      <a:ext cx="2673985" cy="2947670"/>
                    </a:xfrm>
                    <a:prstGeom prst="rect">
                      <a:avLst/>
                    </a:prstGeom>
                  </pic:spPr>
                </pic:pic>
              </a:graphicData>
            </a:graphic>
          </wp:inline>
        </w:drawing>
      </w:r>
    </w:p>
    <w:p>
      <w:pPr>
        <w:pStyle w:val="Normal"/>
        <w:shd w:fill="FFFFFF" w:val="clear"/>
        <w:autoSpaceDE w:val="false"/>
        <w:spacing w:lineRule="auto" w:line="360" w:before="0" w:after="0"/>
        <w:ind w:firstLine="708"/>
        <w:jc w:val="center"/>
        <w:rPr/>
      </w:pPr>
      <w:r>
        <w:rPr>
          <w:rFonts w:cs="Times New Roman" w:ascii="Times New Roman" w:hAnsi="Times New Roman"/>
          <w:b/>
          <w:sz w:val="24"/>
          <w:szCs w:val="24"/>
        </w:rPr>
        <w:t>Рис. 9.14 Схема электронного тахометра</w:t>
      </w:r>
    </w:p>
    <w:p>
      <w:pPr>
        <w:pStyle w:val="Normal"/>
        <w:shd w:fill="FFFFFF" w:val="clear"/>
        <w:autoSpaceDE w:val="false"/>
        <w:spacing w:lineRule="auto" w:line="36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пидометры с электрическим приводом работают в комплекте с датчиками МЭ307, 20.3843.</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лектрические тахометры имеют скоростной узел, аналогичный узлу спидометра. Тахометры с электроприводом используют те же датчики, что и спидометры, и ту же схему управления. Однако последнее время более широкое распро</w:t>
        <w:softHyphen/>
        <w:t>странение получили электронные тахометры. Шкала тахометра имеет цветовые сектора: зеленый - допустимая частота, красный - опасный скоростной режим.</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8"/>
          <w:szCs w:val="28"/>
        </w:rPr>
        <w:t>Датчиком для электронного тахометра является первичная цепь системы зажигания, откуда на тахометр поступают импульсы, частота следования которых пропорциональна частоте вращения двигателя. Схема электронного тахометра представлена на рис. 9.14. На входе тахометра установлен формирователь им</w:t>
        <w:softHyphen/>
        <w:t xml:space="preserve">пульсов на резисторах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2 и конденсаторах С1-С4, диоде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1, который преобразует входной колебательный импульс в сигнал положительной полуволны, запускающий од нестабильный мультивибратор на транзисторах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Т1,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Т2, который формирует сигналы прямоугольной формы постоянной величины и дли</w:t>
        <w:softHyphen/>
        <w:t>тельности, следующие друг за другом с частотой входного сигнала, приходяще</w:t>
        <w:softHyphen/>
        <w:t>го на магнитоэлектрический измерительный прибор Р</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Чем выше частота сле</w:t>
        <w:softHyphen/>
        <w:t xml:space="preserve">дован/я импульсов, тем больше среднее значение тока, протекающего через прибор, что и фиксируется в виде его показаний по шкале, отградуированной в скорости вращения коленчатого вала двигателя. Терморезистор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3 осуществ</w:t>
        <w:softHyphen/>
        <w:t xml:space="preserve">ляет термокомпенсацию в приборе, стабилитрон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3 защищает его от вспле</w:t>
        <w:softHyphen/>
        <w:t>сков напряжения по цепи питания, Датчиком тахометра может служить и вывод фазы вентильного генератора. Технические данные некоторых типов тахометров сведены в табл.</w:t>
      </w:r>
    </w:p>
    <w:p>
      <w:pPr>
        <w:pStyle w:val="Normal"/>
        <w:shd w:fill="FFFFFF" w:val="clear"/>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раметры и применяемость тахометров</w:t>
      </w:r>
    </w:p>
    <w:tbl>
      <w:tblPr>
        <w:tblW w:w="7655" w:type="dxa"/>
        <w:jc w:val="center"/>
        <w:tblInd w:w="0" w:type="dxa"/>
        <w:tblLayout w:type="fixed"/>
        <w:tblCellMar>
          <w:top w:w="0" w:type="dxa"/>
          <w:left w:w="40" w:type="dxa"/>
          <w:bottom w:w="0" w:type="dxa"/>
          <w:right w:w="40" w:type="dxa"/>
        </w:tblCellMar>
      </w:tblPr>
      <w:tblGrid>
        <w:gridCol w:w="1418"/>
        <w:gridCol w:w="1417"/>
        <w:gridCol w:w="1843"/>
        <w:gridCol w:w="1418"/>
        <w:gridCol w:w="1559"/>
      </w:tblGrid>
      <w:tr>
        <w:trPr>
          <w:trHeight w:val="76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Тип тахометра</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Диапазон измерения, об/мин</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Напряжение питания. В</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Датчик</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Применяемость</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418"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ТХ193</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0-80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истема зажиган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ВАЗ-21 06, -2121</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ТХ2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0-80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истема зажиган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Москвич -21 41</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1418" w:type="dxa"/>
            <w:tcBorders>
              <w:left w:val="single" w:sz="6" w:space="0" w:color="000000"/>
              <w:right w:val="single" w:sz="6" w:space="0" w:color="000000"/>
            </w:tcBorders>
            <w:vAlign w:val="center"/>
          </w:tcPr>
          <w:p>
            <w:pPr>
              <w:pStyle w:val="Normal"/>
              <w:shd w:fill="FFFFFF" w:val="clear"/>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vAlign w:val="center"/>
          </w:tcPr>
          <w:p>
            <w:pPr>
              <w:pStyle w:val="Normal"/>
              <w:shd w:fill="FFFFFF" w:val="clear"/>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right w:val="single" w:sz="6" w:space="0" w:color="000000"/>
            </w:tcBorders>
            <w:vAlign w:val="center"/>
          </w:tcPr>
          <w:p>
            <w:pPr>
              <w:pStyle w:val="Normal"/>
              <w:shd w:fill="FFFFFF" w:val="clear"/>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6" w:space="0" w:color="000000"/>
              <w:right w:val="single" w:sz="6" w:space="0" w:color="000000"/>
            </w:tcBorders>
            <w:vAlign w:val="center"/>
          </w:tcPr>
          <w:p>
            <w:pPr>
              <w:pStyle w:val="Normal"/>
              <w:shd w:fill="FFFFFF" w:val="clear"/>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Ж—2126</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5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813</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0-30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4</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Фаза генератора</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МАЗ-54321. -64221</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254.3813</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0-30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Фаза генератора</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ЗИЛ-4331</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35.3813</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500-45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истема зажиган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ГАЗ-3302</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418"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33.3813</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000-800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12</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Система зажигания</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color w:val="000000"/>
                <w:sz w:val="20"/>
                <w:szCs w:val="20"/>
              </w:rPr>
              <w:t>ВАЗ-2110</w:t>
            </w:r>
          </w:p>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Эконометр</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конометр позволяет рационально расходовать топливо, особенно при движении по прямой или на ускоряющих передачах.</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Фактически эконометр представляет собой манометр, замеряющий давле</w:t>
        <w:softHyphen/>
        <w:t>ние во впускном коллекторе двигателя, для чего его вход снабжен шлангом с впускным трубопроводом за дроссельной заслонкой. Устройство эконометра непосредственного действия представлено на рис, 9.15. Аналогичную конструкцию имеет и шинный манометр. Основной его частью является трубчатая пружина, соединенная с входным штуцером. Изменение давления в ней заставляет ее сжиматься или распрямляться, перемещение конца трубчатой  пружины через зубчатый сектор и трибку передается на стрелку прибора. При максимальной частоте вращения и малой нагрузке дроссельная заслонка прикрыта, давление за ней минимально и эконометр показывает повышенным расход топлива в левой части шкалы. При малой скорости движения и большой нагрузке дроссельная заслонка открыта, давление во впускном коллек</w:t>
        <w:softHyphen/>
        <w:t>торе возрастает и эконометр показывает, что для снижения расхода следует перейти на низшую передачу.</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Эконометр автомобиля «Москвич»-2141 включен в тройник шланга гидрав</w:t>
        <w:softHyphen/>
        <w:t>лической тормозной систем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На автомобилях ВАЗ-2108, -2109 устанавливается эконометр 17.3806 с дву</w:t>
        <w:softHyphen/>
        <w:t>мя зонами на шкале, автомобиле «Москвич»-2141 - эконометр 21. 3801 с тре</w:t>
        <w:softHyphen/>
        <w:t>мя зонами.</w:t>
      </w:r>
    </w:p>
    <w:p>
      <w:pPr>
        <w:pStyle w:val="Normal"/>
        <w:shd w:fill="FFFFFF" w:val="clear"/>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4633595" cy="2520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0" r="-5" b="-10"/>
                    <a:stretch>
                      <a:fillRect/>
                    </a:stretch>
                  </pic:blipFill>
                  <pic:spPr bwMode="auto">
                    <a:xfrm>
                      <a:off x="0" y="0"/>
                      <a:ext cx="4633595" cy="2520315"/>
                    </a:xfrm>
                    <a:prstGeom prst="rect">
                      <a:avLst/>
                    </a:prstGeom>
                  </pic:spPr>
                </pic:pic>
              </a:graphicData>
            </a:graphic>
          </wp:inline>
        </w:drawing>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Тахографы</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ахографы устанавливаются на автомобилях, совершающих дальние междугородние и международные рейсы в соответствии с рекомендациями Европей</w:t>
        <w:softHyphen/>
        <w:t>ской экономической комиссии. Цепь установки тахографа - контроль за режи</w:t>
        <w:softHyphen/>
        <w:t>мом работы автомобиля и его водителя, объективное расследование обстоятельств в случае возникновения дорожно-транспортного происшестви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ахограф позволяет регистрировать на диаграмме скорость движения, пройденный путь, время стоянки, работы двигателя, текущее время, расход топлива. Часовой механизм поворачивает круглую диаграмму. В применяемых на отечественных автомобилях тахографах ТЭМС-1 перемещение диаграммы осущест</w:t>
        <w:softHyphen/>
        <w:t>вляется шаговым двигателем этого механизма,</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еремещение пера самописца скорости осуществляется двигателем постоянного тока. Для записи расхода топлива используется также шаговый двигатель.</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тахографе регистрируются случаи его вскрытия и вскрытия электронного блока.</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8"/>
          <w:szCs w:val="28"/>
        </w:rPr>
        <w:t>Последнее время на зарубежных автомобилях появляются тахографы с запи</w:t>
        <w:softHyphen/>
        <w:t>сью показаний в памяти электронных устройств.</w:t>
      </w:r>
      <w:r>
        <w:rPr>
          <w:rFonts w:cs="Times New Roman" w:ascii="Times New Roman" w:hAnsi="Times New Roman"/>
          <w:b/>
          <w:bCs/>
          <w:color w:val="000000"/>
          <w:sz w:val="28"/>
          <w:szCs w:val="28"/>
        </w:rPr>
        <w:t xml:space="preserve"> </w:t>
      </w:r>
    </w:p>
    <w:sectPr>
      <w:headerReference w:type="default" r:id="rId19"/>
      <w:type w:val="nextPage"/>
      <w:pgSz w:w="11906" w:h="16838"/>
      <w:pgMar w:left="1134"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2240"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6:46:00Z</dcterms:created>
  <dc:creator>Кирик</dc:creator>
  <dc:description/>
  <cp:keywords/>
  <dc:language>en-US</dc:language>
  <cp:lastModifiedBy>user</cp:lastModifiedBy>
  <dcterms:modified xsi:type="dcterms:W3CDTF">2008-03-19T14:14:00Z</dcterms:modified>
  <cp:revision>6</cp:revision>
  <dc:subject/>
  <dc:title/>
</cp:coreProperties>
</file>