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4.3 ЭЛЕКТРОННЫЕ СИСТЕМЫ ЗАЖИГАНИЯ</w:t>
      </w:r>
    </w:p>
    <w:p>
      <w:pPr>
        <w:pStyle w:val="Normal1"/>
        <w:spacing w:lineRule="auto" w:line="360"/>
        <w:ind w:left="0"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НАПРАВЛЕНИЯ СОЗДАНИЯ ПЕРСПЕКТИВНЫХ</w:t>
        <w:br/>
        <w:t>СИСТЕМ ЗАЖИГАНИЯ</w:t>
      </w:r>
    </w:p>
    <w:p>
      <w:pPr>
        <w:pStyle w:val="Normal1"/>
        <w:spacing w:lineRule="auto" w:line="360"/>
        <w:ind w:left="0"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Развитие современного двигателестроения происходит в направлении</w:t>
        <w:br/>
        <w:t>повышения экономичности и снижения удельного веса при одновременном</w:t>
        <w:br/>
        <w:t>увеличении частоты вращения коленчатого вала двигателя и степени сжа-</w:t>
        <w:br/>
        <w:t>тия. Степень сжатия составляет 7,0...8,5, но на перспективных автомобилях</w:t>
        <w:br/>
        <w:t>устанавливаются двигатели со степенью сжатия 9,0...10 и более. Такое</w:t>
        <w:br/>
        <w:t>повышение степени сжатия требует значительного увеличения вторичного</w:t>
        <w:br/>
        <w:t>напряжения, необходимого для пробоя искрового промежутка свеч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Частота вращения коленчатого вала автомобильных двигателей также</w:t>
        <w:br/>
        <w:t>неуклонно возрастает и в настоящее время достигает 5000...8000 мин"',</w:t>
        <w:br/>
        <w:t>диапазон рабочих температур двигателя лежит в пределах —40...+100 °С.</w:t>
        <w:br/>
        <w:t>Стремление повысить топливную экономичность двигателя заставляет ис-</w:t>
        <w:br/>
        <w:t>пользовать обедненную смесь, для надежного воспламенения которой тре-</w:t>
        <w:br/>
        <w:t>буется большая длина искрового промежутка свечи, т. е. требуется большая</w:t>
        <w:br/>
        <w:t>энергия разряда. Искровой промежуток свечи лежит в пределах 0,8... 1,2 м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Таким образом, к современной системе зажигания предъявляются более</w:t>
        <w:br/>
        <w:t>высокие требования: увеличение вторичного напряжения при одновремен-</w:t>
        <w:br/>
        <w:t>ном повышении надежности; энергия искрового разряда должна быть до-</w:t>
        <w:br/>
        <w:t>статочной для воспламенения смеси на всех режимах работы двигателя</w:t>
        <w:br/>
        <w:t>(15....50 мДж и более); устойчивое искрообразование в различных эксплуа-</w:t>
        <w:br/>
        <w:t>тационных условиях (загрязнение свечей, колебания температуры, колеба-</w:t>
        <w:br/>
        <w:t>ния напряжения бортовой сети и т. д.); устойчивая работа при значительных</w:t>
        <w:br/>
        <w:t>механических нагрузках; простота обслуживания системы; минимальное</w:t>
        <w:br/>
        <w:t>потребление энергии источников питания; минимальные масса, габариты и</w:t>
        <w:br/>
        <w:t>низкая стоимость. Кроме того, необходимо учитывать, какие показатели</w:t>
        <w:br/>
        <w:t>двигателя являются наиболее важными: мощность, топливная экономич-</w:t>
        <w:br/>
        <w:t>ность, малая токсичность отработавших газов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Такие требования не могут быть удовлетворены при использовании</w:t>
        <w:br/>
        <w:t>классической (батарейной) системы зажигания, так как в этом случае</w:t>
        <w:br/>
        <w:t>практически единственным реальным способом увеличения вторичного</w:t>
        <w:br/>
        <w:t>напряжения является увеличение силы тока разрыва. Однако увеличение</w:t>
        <w:br/>
        <w:t>силы тока разрыва свыше определенного значения (3,5...4,0 А при 12 В)</w:t>
        <w:br/>
        <w:t>приводит к ненадежной работе контактов прерывателя и резкому сокраще-</w:t>
        <w:br/>
        <w:t>нию их срока службы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еречисленные требования к системе зажигания вызвали необходи-</w:t>
        <w:br/>
        <w:t>мость создания новых устройств, позволяющих улучшить условия воспла-</w:t>
        <w:br/>
        <w:t>менения рабочей смеси в цилиндрах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дним из путей повышения развиваемого системой зажигания вторич-</w:t>
        <w:br/>
        <w:t>ного напряжения является применение полупроводниковых приборов, ра-</w:t>
        <w:br/>
        <w:t>ботающих в качестве управляемых ключей, служащих для прерывания</w:t>
        <w:br/>
        <w:t>тока в первичной обмотке катушки зажигания. Наиболее широкое исполь-</w:t>
        <w:br/>
        <w:t>зование в качестве полупроводниковых реле нашли мощные транзисторы,</w:t>
        <w:br/>
        <w:t>способные коммутировать токи амплитудой до 10 А в индуктивной нагрузке</w:t>
        <w:br/>
        <w:t>без какого-либо искрения и механического повреждения, характерных для</w:t>
        <w:br/>
        <w:t>контактов прерывателя. Функцию электронного реле могут выполнять</w:t>
        <w:br/>
        <w:t>также и силовые тиристоры, но широкой промышленной реализации в</w:t>
        <w:br/>
        <w:t>системах зажигания с накоплением энергии в индуктивности они не имел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ервыми полупроводниковыми электронными системами батарейного</w:t>
        <w:br/>
        <w:t>зажигания явились контактно-транзисторные системы зажигания (КТСЗ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Принципиальная схема (рис. 3.26) в основном состоит из тех же элемен-</w:t>
        <w:br/>
        <w:t>тов, которые характерны для обычной контактной системы, и отличается</w:t>
        <w:br/>
        <w:t>от нее наличием транзистора и отсутствием конденсатора, ранее шунтировавшего контакты прерывателя. Как видно из схемы, контакты прерывате-</w:t>
        <w:br/>
        <w:t>ля коммутируют только незначительный ток (     ) управления транзистором,</w:t>
        <w:br/>
        <w:t>при этом ток силовой цепи (ток разрыва) коммутируется транзистором.</w:t>
        <w:br/>
        <w:t>Таким образом, применение транзистора в системе зажигания позволило</w:t>
        <w:br/>
        <w:t>принципиально устранить основной недостаток классической системы за-</w:t>
        <w:br/>
        <w:t>жигания. Сила тока разрыва уже не ограничивается стойкостью контактов</w:t>
        <w:br/>
        <w:t>прерывателя, а зависит лишь от параметров транзистор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406390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о конструктивному исполнению контактно-транзисторные системы</w:t>
        <w:br/>
        <w:t>различны и могут содержать от одного до нескольких полупроводниковых</w:t>
        <w:br/>
        <w:t>усилительных элементов. Таким образом, в системах с контактным управ-</w:t>
        <w:br/>
        <w:t>лением режим работы контактов прерывателя значительно облегчен и</w:t>
        <w:br/>
        <w:t>поэтому их срок службы больше. Однако этим системам по-прежнему</w:t>
        <w:br/>
        <w:t>присущи недостатки классической системы зажигания (механическое изна-</w:t>
        <w:br/>
        <w:t>шивание контактов прерывателя и ограниченный скоростной режим из-за</w:t>
        <w:br/>
        <w:t>вибрации контактов прерывателя и т. п.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Системами, не имеющими перечисленных недостатков, являются системы с бесконтактным управлением моментом искрообразования (бесконтактные</w:t>
        <w:br/>
        <w:t>системы зажигания — БСЗ) — системы зажигания I поколения. В БСЗ контак-</w:t>
        <w:br/>
        <w:t>ты прерывателя заменены бесконтактным датчиком, который вырабатывает</w:t>
        <w:br/>
        <w:t>электрические импульсы в строго заданные моменты времени. Эти импульсы</w:t>
        <w:br/>
        <w:t>поступают в схему управления током (импульсный усилитель) первичной</w:t>
        <w:br/>
        <w:t>обмотки катушки зажигания. Бесконтактные датчики не имеют механического</w:t>
        <w:br/>
        <w:t>контакта и поэтому практически не подвержены износу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В наиболее простых БСЗ (рис. 3.27) устройство управления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преобра-</w:t>
        <w:br/>
        <w:t>зует сигналы с датчика1, осуществляя усиление его мощности, и произво-</w:t>
        <w:br/>
        <w:t>дит коммутацию выходного каскада, нагрузкой которого служит катушка</w:t>
        <w:br/>
        <w:t xml:space="preserve">зажигания </w:t>
      </w:r>
      <w:r>
        <w:rPr>
          <w:i/>
          <w:color w:val="000000"/>
          <w:sz w:val="28"/>
        </w:rPr>
        <w:t>5,</w:t>
      </w:r>
      <w:r>
        <w:rPr>
          <w:color w:val="000000"/>
          <w:sz w:val="28"/>
        </w:rPr>
        <w:t xml:space="preserve"> т. е. реализуются характеристики, присущие ранее рассмот-</w:t>
        <w:br/>
        <w:t>ренным системам зажигания. При этом используются те же механические</w:t>
        <w:br/>
        <w:t>автоматы опережения зажигания, что и в классической, и в контактно-тран-</w:t>
        <w:br/>
        <w:t>зисторной системах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406390" cy="111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Электронное устройство управления 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функционально и конструктив-</w:t>
        <w:br/>
        <w:t xml:space="preserve">но объединяющее формирователь 2 и выходной каскад </w:t>
      </w:r>
      <w:r>
        <w:rPr>
          <w:i/>
          <w:color w:val="000000"/>
          <w:sz w:val="28"/>
        </w:rPr>
        <w:t>3,</w:t>
      </w:r>
      <w:r>
        <w:rPr>
          <w:color w:val="000000"/>
          <w:sz w:val="28"/>
        </w:rPr>
        <w:t xml:space="preserve"> в отечественной</w:t>
        <w:br/>
        <w:t xml:space="preserve">литературе принято называть </w:t>
      </w:r>
      <w:r>
        <w:rPr>
          <w:i/>
          <w:color w:val="000000"/>
          <w:sz w:val="28"/>
        </w:rPr>
        <w:t>коммутаторо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о аналогии с углом замкнутого состояния контактов в классических и</w:t>
        <w:br/>
        <w:t>КТСЗ угол включенного состояния выходного транзистора       в этих БСЗ</w:t>
        <w:br/>
        <w:t>постоянный и не зависит от частоты вращения вала двигателя и напряже-</w:t>
        <w:br/>
        <w:t>ния батареи. Следовательно, время накопления      энергии в зависимости</w:t>
        <w:br/>
        <w:t>от частоты вращения коленчатого вала изменяется по жесткому закону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hanging="0"/>
        <w:rPr/>
      </w:pPr>
      <w:r>
        <w:rPr>
          <w:color w:val="000000"/>
          <w:sz w:val="28"/>
        </w:rPr>
        <w:t>т. е. время накопления энергии увеличивается с уменьшени-</w:t>
        <w:br/>
        <w:t xml:space="preserve">ем частоты вращения </w:t>
      </w:r>
      <w:r>
        <w:rPr>
          <w:i/>
          <w:color w:val="000000"/>
          <w:sz w:val="28"/>
        </w:rPr>
        <w:t>п.</w:t>
      </w:r>
      <w:r>
        <w:rPr>
          <w:color w:val="000000"/>
          <w:sz w:val="28"/>
        </w:rPr>
        <w:t xml:space="preserve"> В такой системе увеличение тока разрыва неизбежно приводит к увеличению мощности, рассеиваемой катушкой зажига-</w:t>
        <w:br/>
        <w:t>ния, добавочным сопротивлением и транзисторным коммутатором в диапа-</w:t>
        <w:br/>
        <w:t>зоне малых и средних частот вращения вала двигател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тмеченный недостаток не позволяет в рамках БСЗ с постоянным углом</w:t>
        <w:br/>
        <w:t>включенного состояния выходного транзистора вести дальнейшую интен-</w:t>
        <w:br/>
        <w:t>сификацию выходных характеристик. Поэтому следующим этапом в раз-</w:t>
        <w:br/>
        <w:t>витии БСЗ явилось создание систем зажигания с нормируемым временем</w:t>
        <w:br/>
        <w:t>накопления энергии. В таких системах во всем диапазоне частот вращения</w:t>
        <w:br/>
        <w:t>вала двигателя и значений питающего напряжения определяется мини-</w:t>
        <w:br/>
        <w:t>мальное время, за которое ток разрыва      р достигает силы, необходимой для</w:t>
        <w:br/>
        <w:t>индуцирования требуемого значения вторичного напряжения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Нормирование времени накопления энергии позволяет снизить мощ-</w:t>
        <w:br/>
        <w:t>ность потерь в катушке и коммутаторе пр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изких и средних частотах</w:t>
        <w:br/>
        <w:t>вращения вала двигателя при одновременном увеличении тока разрыва и</w:t>
        <w:br/>
        <w:t>соответственно энергии искрового разряда, обеспечить оптимальный закон</w:t>
        <w:br/>
        <w:t>изменения вторичного напряжения и энергии искры в зависимости от</w:t>
        <w:br/>
        <w:t>частоты вращения вала двигателя, стабилизировать выходное напряжение</w:t>
        <w:br/>
        <w:t>системы при колебаниях напряжения пита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Бесконтактные системы с нормированием времени накопления энергии</w:t>
        <w:br/>
        <w:t>реализуются путем введения в коммутатор специального электронного</w:t>
        <w:br/>
        <w:t>регулятора времени накопле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сновными недостатками БСЗ являются механический способ распре-</w:t>
        <w:br/>
        <w:t>деления энергии по цилиндрам двигателя, несовершенство механических</w:t>
        <w:br/>
        <w:t>автоматов угла опережения зажигания, погрешности момента искрообра-</w:t>
        <w:br/>
        <w:t>зования из-за механической передачи от коленчатого вала двигателя к</w:t>
        <w:br/>
        <w:t>распределителю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Наиболее полно отвечают всем требованиям, предъявляемым к совре-</w:t>
        <w:br/>
        <w:t>менным системам зажигания, системы с электронным регулированием угла</w:t>
        <w:br/>
        <w:t>опережения зажигания. Среди способов реализации этих систем можно</w:t>
        <w:br/>
        <w:t>выделить два основных: аналоговый и цифровой. Аналоговый способ отно-</w:t>
        <w:br/>
        <w:t>сится к электронным системам зажигания более раннего поколения, когда</w:t>
        <w:br/>
        <w:t>элементная база, используемая для их построения, имела малую степень</w:t>
        <w:br/>
        <w:t>интеграции (системы зажигания II поколения). Цифровые системы зажига-</w:t>
        <w:br/>
        <w:t>ния (системы зажигания III поколения) являются более совершенными. В</w:t>
        <w:br/>
        <w:t>основу их работы положены принципы, широко применяемые в вычисли-</w:t>
        <w:br/>
        <w:t>тельной технике. Цифровые регуляторы представляют собой небольшие,</w:t>
        <w:br/>
        <w:t>различные по сложности вычислители, порядок работы которых задается</w:t>
        <w:br/>
        <w:t>специальным алгоритмом. Структурная схема цифровой системы зажига-</w:t>
        <w:br/>
        <w:t>ния представлена на рис. 3.28.</w:t>
      </w:r>
    </w:p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4221480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Во время работы двигателя датчики </w:t>
      </w:r>
      <w:r>
        <w:rPr>
          <w:i/>
          <w:color w:val="000000"/>
          <w:sz w:val="28"/>
        </w:rPr>
        <w:t>1...4</w:t>
      </w:r>
      <w:r>
        <w:rPr>
          <w:color w:val="000000"/>
          <w:sz w:val="28"/>
        </w:rPr>
        <w:t xml:space="preserve"> передают информацию о</w:t>
        <w:br/>
        <w:t>частоте вращения и нагрузке двигателя, о положении коленчатого вала, о</w:t>
        <w:br/>
        <w:t>температуре двигателя и температуре окружающей среды. На основании</w:t>
        <w:br/>
        <w:t xml:space="preserve">этой информации, обработанной в интерфейсе </w:t>
      </w:r>
      <w:r>
        <w:rPr>
          <w:i/>
          <w:color w:val="000000"/>
          <w:sz w:val="28"/>
        </w:rPr>
        <w:t>5,</w:t>
      </w:r>
      <w:r>
        <w:rPr>
          <w:color w:val="000000"/>
          <w:sz w:val="28"/>
        </w:rPr>
        <w:t xml:space="preserve"> вычислительное устрой-</w:t>
        <w:br/>
        <w:t>ство б определяет оптимальный для данного режима угол опережения</w:t>
        <w:br/>
        <w:t>зажигания. В рамках цифровой системы зажигания возможно примене-</w:t>
        <w:br/>
        <w:t>ние как традиционного механического распределителя, в функции которо-</w:t>
        <w:br/>
        <w:t xml:space="preserve">го остается лишь высоковольтное распределение энергии по цилиндрам </w:t>
      </w:r>
      <w:r>
        <w:rPr>
          <w:i/>
          <w:color w:val="000000"/>
          <w:sz w:val="28"/>
        </w:rPr>
        <w:t>1Ц...4Ц</w:t>
      </w:r>
      <w:r>
        <w:rPr>
          <w:color w:val="000000"/>
          <w:sz w:val="28"/>
        </w:rPr>
        <w:t xml:space="preserve"> двигателя, так и электронного распределения. В этом случае для</w:t>
        <w:br/>
        <w:t>четырехцилиндрового двигателя, например, применяется двухканальный</w:t>
        <w:br/>
        <w:t>коммутатор 7, два выходных транзистора которого попеременно коммути-</w:t>
        <w:br/>
        <w:t>руют ток в первичных обмотках двухвыводных или одной четырехвывод-</w:t>
        <w:br/>
        <w:t>ной катушке зажигания. При этом блок управления формирует два сигнала,</w:t>
        <w:br/>
        <w:t>управляющих работой коммутатор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 все же цифровые системы зажигания явились переходным этапом.</w:t>
        <w:br/>
        <w:t>Последним достижением в этой области стали микропроцессорные системы</w:t>
        <w:br/>
        <w:t>(системы IV поколения). Они практически не отличаются от управляющих</w:t>
        <w:br/>
        <w:t>ЭВМ, широко применяемых в настоящее время во многих областях науки</w:t>
        <w:br/>
        <w:t>и техники. Микропроцессорные системы управления автомобильным дви-</w:t>
        <w:br/>
        <w:t>гателем условно можно отнести к системам зажигания, так как функция</w:t>
        <w:br/>
        <w:t>непосредственного зажигания является в них частью решения вопроса об</w:t>
        <w:br/>
        <w:t>оптимизации характеристик двигателя, однако именно в комплексных си-</w:t>
        <w:br/>
        <w:t>стемах управления двигателем и заключен прогресс системы зажига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ОБЕННОСТИ РАБОЧЕГО ПРОЦЕССА ТРАНЗИСТОРНОЙ</w:t>
        <w:br/>
        <w:t>СИСТЕМЫ ЗАЖИГАНИЯ</w:t>
      </w:r>
    </w:p>
    <w:p>
      <w:pPr>
        <w:pStyle w:val="Normal1"/>
        <w:spacing w:lineRule="auto" w:line="360"/>
        <w:ind w:left="0"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Замена механического прерывателя в классической системе батарейно-</w:t>
        <w:br/>
        <w:t>го зажигания транзисторным обусловила ряд особенностей в протекании</w:t>
        <w:br/>
        <w:t>рабочих процессов и вызвала дополнительные требования к параметрам</w:t>
        <w:br/>
        <w:t>катушки зажигания. Рабочий процесс транзисторной системы зажигания</w:t>
        <w:br/>
        <w:t>протекает в два этапа.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1. Отпирание транзистора.</w:t>
      </w:r>
      <w:r>
        <w:rPr>
          <w:color w:val="000000"/>
          <w:sz w:val="28"/>
        </w:rPr>
        <w:t xml:space="preserve"> После подачи тока управления в базу вы-</w:t>
        <w:br/>
        <w:t>ходного транзистора последний отпирается и через проводящий участок</w:t>
        <w:br/>
        <w:t>коллектор — эмиттер подключает первичную обмотку катушки зажигания</w:t>
        <w:br/>
        <w:t>к источнику постоянного тока. Начинается процесс нарастания первичного</w:t>
        <w:br/>
        <w:t>тока и запасания энергии в магнитном поле катушки зажигания. Первич-</w:t>
        <w:br/>
        <w:t>ный ток нарастает по экспоненциальному закону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где            нас — падение напряжения на участке коллектор — эмиттер насыщенного транзистора;         нас  В для германиевых транзисторов и 1 ... 1,5 В для кремниевых транзисторов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Выражение (3.9) первичного тока аналогично выражению (3.1), с той</w:t>
        <w:br/>
        <w:t>только разницей, что в нем учтены потери в насыщенном полупроводнико-</w:t>
        <w:br/>
        <w:t>вом ключе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Ток разрыва      в момент выключения выходного транзистора зависит</w:t>
        <w:br/>
        <w:t xml:space="preserve">от параметров первичной цепи катушки зажигания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  ,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 и от времени его</w:t>
        <w:br/>
        <w:t>включенного состояния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Для контактно-транзисторной и бесконтактной систем зажигания с</w:t>
        <w:br/>
        <w:t>постоянным углом накопления энергии аналитическое выражение тока</w:t>
        <w:br/>
        <w:t>разрыва примет вид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Выражение (3.10) с учетом потерь в выходном транзисторе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      ) анало-</w:t>
        <w:br/>
        <w:t>гично выражению (3.2) для классической системы зажигания. В системах</w:t>
        <w:br/>
        <w:t>зажигания с нормированием времени накопления энергии ток разрыва опре-</w:t>
        <w:br/>
        <w:t xml:space="preserve">деляется амплитудой тока ограничения, если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Время нарастания первичного тока до амплитудного значения тока ограниче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  <w:br/>
        <w:t xml:space="preserve"> ток разрыва                может быть определен из выражения (3.10).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2. Запирание и отсечка транзистора.</w:t>
      </w:r>
      <w:r>
        <w:rPr>
          <w:color w:val="000000"/>
          <w:sz w:val="28"/>
        </w:rPr>
        <w:t xml:space="preserve"> Характерной особенностью пере-</w:t>
        <w:br/>
        <w:t>ходных процессов в транзисторной системе зажигания является их зависимость от электрических характеристик и инерционных свойств транзисто-</w:t>
        <w:br/>
        <w:t>ра. Процессы запирания и отсечки (полное запирание) транзистора могут</w:t>
        <w:br/>
        <w:t>влиять на вторичное напряжение катушки зажигания. В зависимости от</w:t>
        <w:br/>
        <w:t>характера нагрузки транзистора (активная, емкостная, индуктивная или</w:t>
        <w:br/>
        <w:t>смешанная) движение его рабочей точки в процессе запирания имеет раз-</w:t>
        <w:br/>
        <w:t>личный характер. Рабочая точка характеризует изменение мгновенного</w:t>
        <w:br/>
        <w:t>значения тока коллектора             и напряжения             транзистор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осле запирания транзистор переходит в режим отсечки, начинается</w:t>
        <w:br/>
        <w:t>процесс обмена энергии между магнитным и электрическим полями катуш-</w:t>
        <w:br/>
        <w:t>ки зажигания и в первичной обмотке возникают затухающие колебания с</w:t>
        <w:br/>
        <w:t xml:space="preserve">максимальной амплитудой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отери энергии в транзисторе приводят к снижению рабочей и пуско-</w:t>
        <w:br/>
        <w:t>вых показателей катушки зажигания и определяются из выражения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Где          — энергия, рассеиваемая соответственно на эмиттерном и коллекторном переходах транзистора в режиме запирания; </w:t>
      </w:r>
      <w:r>
        <w:rPr>
          <w:i/>
          <w:color w:val="000000"/>
          <w:sz w:val="28"/>
        </w:rPr>
        <w:t xml:space="preserve">и,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мгновенные значения соответственно напряжения и тока в режиме запирания транзистора;      — время, за которое соответствующий ток (базы, коллектора или эмиттера) изменяется от       </w:t>
      </w:r>
      <w:r>
        <w:rPr>
          <w:i/>
          <w:color w:val="000000"/>
          <w:sz w:val="28"/>
        </w:rPr>
        <w:t xml:space="preserve">=         </w:t>
      </w:r>
      <w:r>
        <w:rPr>
          <w:color w:val="000000"/>
          <w:sz w:val="28"/>
        </w:rPr>
        <w:t xml:space="preserve"> до        = О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Для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 xml:space="preserve">i   </w:t>
      </w:r>
      <w:r>
        <w:rPr>
          <w:color w:val="000000"/>
          <w:sz w:val="28"/>
        </w:rPr>
        <w:t xml:space="preserve"> время     характеризует длительность запирания транзистора.</w:t>
        <w:br/>
        <w:t>Процессы, происходящие в первичной и вторичной цепях, обычно рассмат-</w:t>
        <w:br/>
        <w:t>риваются в предположении, что за время запирания транзистора потери</w:t>
        <w:br/>
        <w:t>энергаи в нем не превышают 2 ... 6 % энергии, запасенной в магнитном поле</w:t>
        <w:br/>
        <w:t>катушки зажигания. Пренебрегая этими потерями, транзистор можно считать</w:t>
        <w:br/>
        <w:t>идеальным коммутирующим ключом. При таком условии и отсутствии цепи</w:t>
        <w:br/>
        <w:t>защиты транзистора рабочие процессы в первичной и вторичной цепях про-</w:t>
        <w:br/>
        <w:t>текают аналогично процессам в классической батарейной системе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ПОСТРОЕНИЯ УЗЛОВ БЕСКОНТАКТНЫХ СИСТЕМ</w:t>
        <w:br/>
        <w:t>ЗАЖИГАНИЯ ДЛЯ АВТОМОБИЛЬНЫХ ДВС</w:t>
      </w:r>
    </w:p>
    <w:p>
      <w:pPr>
        <w:pStyle w:val="Normal1"/>
        <w:spacing w:lineRule="auto" w:line="360"/>
        <w:ind w:left="0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Датчики углового положения коленчатого вала двигателя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Для работы любой системы зажигания необходима информация о положении коленчатого вала двигателя. При этом датчик углового положения вала должен выдерживать достаточно суровые условия работы в отсеке двигателя, обладать высокой надежностью, должен функционировать при очень низкой</w:t>
        <w:br/>
        <w:t>частоте вращения и иметь низкую стоимость. Известен ряд бесконтактных</w:t>
        <w:br/>
        <w:t>датчиков, в основу работы которых положены различные физические яв-</w:t>
        <w:br/>
        <w:t>ления: магнитоэлектрические, на эффекте Холла, высокочастотные, опто-</w:t>
        <w:br/>
        <w:t>электронные, токовихревые, на эффекте Виганда, фотоэлектрические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сходя из стоимости производства, требований к точности момента</w:t>
        <w:br/>
        <w:t>искрообразования, помехозащищенности, стойкости к внешним воздейст-</w:t>
        <w:br/>
        <w:t>виям два первых типа датчиков получили наибольшее применение и про-</w:t>
        <w:br/>
        <w:t>изводятся у нас в стране и за рубежом крупносерийно.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Магнитоэлектрические датчики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Наиболее распространенным типом магнитоэлектрического датчика является генераторный датчик коммутаторного типа с пульсирующим потоком. Принцип действия такого датчика заключается в изменении магнитного сопротивления магнитной цепи, содержащей магнит и обмотку, при изменении зазора с помощью распределителя потока (коммутатора). На рис. 3.29 показана</w:t>
        <w:br/>
        <w:t xml:space="preserve">принципиальная схема магнитоэлектрического датчика коммутаторного типа.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313045" cy="161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При вращении зубчатого ротора в обмотке статора в соответствии с законом индукции возникает переменное напряжение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эффициент, зависящий от характеристик магнитной цепи; </w:t>
      </w:r>
      <w:r>
        <w:rPr>
          <w:i/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— количество витков обмотки; </w:t>
      </w:r>
      <w:r>
        <w:rPr>
          <w:i/>
          <w:color w:val="000000"/>
          <w:sz w:val="28"/>
        </w:rPr>
        <w:t>п —</w:t>
      </w:r>
      <w:r>
        <w:rPr>
          <w:color w:val="000000"/>
          <w:sz w:val="28"/>
        </w:rPr>
        <w:t xml:space="preserve"> частота вращения распределителя потока;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зменение потока Ф в зависимости от угла поворота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Когда один из зубцов ротора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приближается к полюсу статора 1, в</w:t>
        <w:br/>
        <w:t xml:space="preserve">обмотке </w:t>
      </w:r>
      <w:r>
        <w:rPr>
          <w:i/>
          <w:color w:val="000000"/>
          <w:sz w:val="28"/>
        </w:rPr>
        <w:t>3</w:t>
      </w:r>
      <w:r>
        <w:rPr>
          <w:color w:val="000000"/>
          <w:sz w:val="28"/>
        </w:rPr>
        <w:t xml:space="preserve"> нарастает напряжение. При совпадении фронта зубца ротора</w:t>
        <w:br/>
        <w:t>с полюсом статора (со средней линией обмотки) напряжение на обмотке до-</w:t>
        <w:br/>
        <w:t xml:space="preserve">стигает максимума, затем быстро меняет знак и увеличивается в противоположном направлении до максимума (рис. 3.30) при удалении зубца. 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Из формулы (3.11) видно, что пиковое значение  линейно изменяется с</w:t>
        <w:br/>
        <w:t>частотой вращения распределителя потока. На рис. 3.31 показан характер</w:t>
        <w:br/>
        <w:t>изменения сигнала  поворота коленчатого вала при разной частоте</w:t>
        <w:br/>
        <w:t xml:space="preserve">вращения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распределителя потока. Нетрудно видеть, что напряжение очень</w:t>
        <w:br/>
        <w:t>быстро изменяется от положительного максимума до отрицательного, поэтому</w:t>
        <w:br/>
        <w:t xml:space="preserve">нулевой переход (точка </w:t>
      </w:r>
      <w:r>
        <w:rPr>
          <w:i/>
          <w:color w:val="000000"/>
          <w:sz w:val="28"/>
        </w:rPr>
        <w:t>0)</w:t>
      </w:r>
      <w:r>
        <w:rPr>
          <w:color w:val="000000"/>
          <w:sz w:val="28"/>
        </w:rPr>
        <w:t xml:space="preserve"> между двумя максимумами может быть использован</w:t>
        <w:br/>
        <w:t>для управления системой зажигания при получении точного момента искро-</w:t>
        <w:br/>
        <w:t>образования. Однако точку перехода через ноль сложно детектировать с</w:t>
        <w:br/>
        <w:t>помощью электроники, так как схема будет чувствительна к сигналам помехи,</w:t>
        <w:br/>
        <w:t>т. е. не будет удовлетворять требованиям помехозащищенности. Поэтому для</w:t>
        <w:br/>
        <w:t xml:space="preserve">получения момента искрообразования используют точки а и </w:t>
      </w:r>
      <w:r>
        <w:rPr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которые выби-</w:t>
        <w:br/>
        <w:t>раются на допустимых низких уровнях. При этом обеспечивается нечувстви-</w:t>
        <w:br/>
        <w:t>тельность схемы детектирования к помехам и надежное срабатывание схемы</w:t>
        <w:br/>
        <w:t>в период пуска двигателя.</w:t>
      </w:r>
    </w:p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2855595" cy="402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039360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Распределитель потока, или зубчатый ротор, устанавливается на рас-</w:t>
        <w:br/>
        <w:t>пределительный валик распределителя зажигания и изготавливается из</w:t>
        <w:br/>
        <w:t>мягкой стали. Число зубцов зависит от числа цилиндров двигателя. Необ-</w:t>
        <w:br/>
        <w:t>ходимое поле создает постоянный магнит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Рассмотренная магнитная система генераторного датчика чувствитель-</w:t>
        <w:br/>
        <w:t>на к влиянию изменений зазора, происходящих из-за конструктивных</w:t>
        <w:br/>
        <w:t>допусков, вибраций, передаваемых от двигателя деталям, входящим в</w:t>
        <w:br/>
        <w:t>состав магнитной цепи, что приводит к недопустимому асинхронизму мо-</w:t>
        <w:br/>
        <w:t>мента искрообразования по цилиндрам двигателя. Поэтому на практике</w:t>
        <w:br/>
        <w:t>применяется симметричная магнитная система, которая обеспечивает для каждого положения распределителя потока средний зазор, являющийся</w:t>
        <w:br/>
        <w:t>суммой элементарных зазоров. Принципиальная схема генераторного дат-</w:t>
        <w:br/>
        <w:t>чика коммутаторного типа с симметричной магнитной системой для четы-</w:t>
        <w:br/>
        <w:t>рехцилиндрового двигателя представлена на рис. 3.32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Разработка постоянных магнитов, выполненных на основе новых маг-</w:t>
        <w:br/>
        <w:t>нитных материалов, таких, как магнитоэласты, магниторезина, позволила</w:t>
        <w:br/>
        <w:t>резко снизить стоимость и массу датчика, увеличить его надежность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Другим типом магнитоэлектрических датчиков, нашедших примене-</w:t>
        <w:br/>
        <w:t>ние в автомобильных системах зажигания, является датчик с переменным</w:t>
        <w:br/>
        <w:t>потоком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Он состоит из неподвижной катушки и постоянного магнита, жестко</w:t>
        <w:br/>
        <w:t>связанного с валиком распределителя зажигания, причем число пар полю-</w:t>
        <w:br/>
        <w:t>сов в магните равно числу цилиндров двигателя. Такие магнитные системы</w:t>
        <w:br/>
        <w:t xml:space="preserve">называются </w:t>
      </w:r>
      <w:r>
        <w:rPr>
          <w:i/>
          <w:color w:val="000000"/>
          <w:sz w:val="28"/>
        </w:rPr>
        <w:t>датчиками с вращающимися магнитами</w:t>
      </w:r>
      <w:r>
        <w:rPr>
          <w:color w:val="000000"/>
          <w:sz w:val="28"/>
        </w:rPr>
        <w:t xml:space="preserve"> (рис. 3.33). Работа</w:t>
        <w:br/>
        <w:t>датчика характеризуется знакопеременным магнитным потоком и симмет-</w:t>
        <w:br/>
        <w:t>ричной формой выходного напряжения (рис. 3.34). Сигнал датчика с враща-</w:t>
        <w:br/>
        <w:t>ющимся магнитом требует более тщательной обработки в цепи детектиро-</w:t>
        <w:br/>
        <w:t>вания с целью компенсации электрического смещения момента</w:t>
        <w:br/>
        <w:t>искрообразования в зоне низких частот вращения распределительного</w:t>
        <w:br/>
        <w:t>валик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132070" cy="321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Датчик на эффекте Холла.</w:t>
      </w:r>
      <w:r>
        <w:rPr>
          <w:color w:val="000000"/>
          <w:sz w:val="28"/>
        </w:rPr>
        <w:t xml:space="preserve"> Благодаря развитию микроэлек-</w:t>
        <w:br/>
        <w:t>троники широкое распространение получили датчики углового положения</w:t>
        <w:br/>
        <w:t>на эффекте Холла. Эффект Холла возникает в полупроводниковой пласти-</w:t>
        <w:br/>
        <w:t>не, внесенной в магнитное поле, при пропускании через нее электрического</w:t>
        <w:br/>
        <w:t>тока. Если поместить элемент толщиной А в магнитном поле таким образом,</w:t>
        <w:br/>
        <w:t xml:space="preserve">чтобы направление индукции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магнитного поля было перпендикулярно плоскости пластины, и пропустить ток    через пластину, то между проти-</w:t>
        <w:br/>
        <w:t>воположными гранями пластины возникает ЭДС Холла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постоянная Холл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=         </w:t>
      </w:r>
      <w:r>
        <w:rPr>
          <w:smallCaps/>
          <w:color w:val="000000"/>
          <w:sz w:val="28"/>
        </w:rPr>
        <w:t xml:space="preserve">; </w:t>
      </w:r>
      <w:r>
        <w:rPr>
          <w:color w:val="000000"/>
          <w:sz w:val="28"/>
        </w:rPr>
        <w:t>х — подвижность носителей тока, м /В;             —удельное сопротивление материала пластины, О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Чувствительность элемента Холла зависит от соотношения между дли-</w:t>
        <w:br/>
        <w:t>ной и шириной пластины и повышается при уменьшении ее толщины. Для</w:t>
        <w:br/>
        <w:t xml:space="preserve">пленки толщина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достигает </w:t>
      </w:r>
      <w:r>
        <w:rPr>
          <w:i/>
          <w:color w:val="000000"/>
          <w:sz w:val="28"/>
        </w:rPr>
        <w:t xml:space="preserve">10 </w:t>
      </w:r>
      <w:r>
        <w:rPr>
          <w:i/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м, для пластины из полупроводникового</w:t>
        <w:br/>
        <w:t xml:space="preserve">кристалла — 10 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м. Для изготовления элементов Холла используются</w:t>
        <w:br/>
        <w:t>германий, кремний, арсенид галлия (</w:t>
      </w:r>
      <w:r>
        <w:rPr>
          <w:color w:val="000000"/>
          <w:sz w:val="28"/>
          <w:lang w:val="en-US"/>
        </w:rPr>
        <w:t>GaAs</w:t>
      </w:r>
      <w:r>
        <w:rPr>
          <w:color w:val="000000"/>
          <w:sz w:val="28"/>
        </w:rPr>
        <w:t>), арсенид индия (</w:t>
      </w:r>
      <w:r>
        <w:rPr>
          <w:color w:val="000000"/>
          <w:sz w:val="28"/>
          <w:lang w:val="en-US"/>
        </w:rPr>
        <w:t>InAs</w:t>
      </w:r>
      <w:r>
        <w:rPr>
          <w:color w:val="000000"/>
          <w:sz w:val="28"/>
        </w:rPr>
        <w:t>), антимонид</w:t>
        <w:br/>
        <w:t>индия (</w:t>
      </w:r>
      <w:r>
        <w:rPr>
          <w:color w:val="000000"/>
          <w:sz w:val="28"/>
          <w:lang w:val="en-US"/>
        </w:rPr>
        <w:t>InSb</w:t>
      </w:r>
      <w:r>
        <w:rPr>
          <w:color w:val="000000"/>
          <w:sz w:val="28"/>
        </w:rPr>
        <w:t>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Электродвижущая сила самоиндукции Холла очень мала и поэтому</w:t>
        <w:br/>
        <w:t>должна быть усилена вблизи кристалла для того, чтобы устранить влияние</w:t>
        <w:br/>
        <w:t>радиоэлектрических помех. Поэтому конструктивно и технологически эле-</w:t>
        <w:br/>
        <w:t xml:space="preserve">мент Холла и преобразовательная схема, содержащая усилитель </w:t>
      </w:r>
      <w:r>
        <w:rPr>
          <w:i/>
          <w:color w:val="000000"/>
          <w:sz w:val="28"/>
        </w:rPr>
        <w:t>У,</w:t>
      </w:r>
      <w:r>
        <w:rPr>
          <w:color w:val="000000"/>
          <w:sz w:val="28"/>
        </w:rPr>
        <w:t xml:space="preserve"> поро-</w:t>
        <w:br/>
        <w:t xml:space="preserve">говый элемент </w:t>
      </w:r>
      <w:r>
        <w:rPr>
          <w:i/>
          <w:color w:val="000000"/>
          <w:sz w:val="28"/>
          <w:lang w:val="en-US"/>
        </w:rPr>
        <w:t>St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выходной каскад </w:t>
      </w:r>
      <w:r>
        <w:rPr>
          <w:i/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 и стабилизатор напряжения </w:t>
      </w:r>
      <w:r>
        <w:rPr>
          <w:i/>
          <w:color w:val="000000"/>
          <w:sz w:val="28"/>
        </w:rPr>
        <w:t>СТ,</w:t>
        <w:br/>
      </w:r>
      <w:r>
        <w:rPr>
          <w:color w:val="000000"/>
          <w:sz w:val="28"/>
        </w:rPr>
        <w:t xml:space="preserve">выполняются в виде интегральной микросхемы, которая называется </w:t>
      </w:r>
      <w:r>
        <w:rPr>
          <w:i/>
          <w:color w:val="000000"/>
          <w:sz w:val="28"/>
        </w:rPr>
        <w:t>маг-</w:t>
        <w:br/>
        <w:t>нитоуправляемой интегральной схемой</w:t>
      </w:r>
      <w:r>
        <w:rPr>
          <w:color w:val="000000"/>
          <w:sz w:val="28"/>
        </w:rPr>
        <w:t xml:space="preserve"> (рис. 3.35)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495925" cy="1356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Очевидно, что путем изменения магнитного поля от </w:t>
      </w:r>
      <w:r>
        <w:rPr>
          <w:i/>
          <w:color w:val="000000"/>
          <w:sz w:val="28"/>
        </w:rPr>
        <w:t>О</w:t>
      </w:r>
      <w:r>
        <w:rPr>
          <w:color w:val="000000"/>
          <w:sz w:val="28"/>
        </w:rPr>
        <w:t xml:space="preserve"> до В     с помощью</w:t>
        <w:br/>
        <w:t>магнитного экрана на выходе магнитоуправляемой интегральной схемы</w:t>
        <w:br/>
        <w:t>можно получить (при подключении к ее выходу соответствующей нагрузки)</w:t>
        <w:br/>
        <w:t>дискретный сигнал высокого или низкого уровня. Объединив магнитоуп-</w:t>
        <w:br/>
        <w:t>равляемую схему с магнитной системой в жестко сконструированный пластмассовый корпус, получают микропереключатель на эффекте Холла,</w:t>
        <w:br/>
        <w:t>который устанавливается в традиционный распределитель (рис. 3.36), на-</w:t>
        <w:br/>
        <w:t xml:space="preserve">пример на поворотный механизм вакуумного автомата. </w:t>
      </w:r>
    </w:p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039995" cy="339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Замыкатель 2 (ротор), жестко связанный с валиком распределителя 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выполнен из магнитопроводящего материала и содержит число полюсов-экранов </w:t>
      </w:r>
      <w:r>
        <w:rPr>
          <w:i/>
          <w:color w:val="000000"/>
          <w:sz w:val="28"/>
        </w:rPr>
        <w:t>3,</w:t>
      </w:r>
      <w:r>
        <w:rPr>
          <w:color w:val="000000"/>
          <w:sz w:val="28"/>
        </w:rPr>
        <w:t xml:space="preserve"> равное числу цилиндров двигателя. При прохождении экранов в зазоре между магнитоуправляемой схемой / и магнитом </w:t>
      </w:r>
      <w:r>
        <w:rPr>
          <w:i/>
          <w:color w:val="000000"/>
          <w:sz w:val="28"/>
        </w:rPr>
        <w:t>5</w:t>
      </w:r>
      <w:r>
        <w:rPr>
          <w:color w:val="000000"/>
          <w:sz w:val="28"/>
        </w:rPr>
        <w:t xml:space="preserve"> происходит периодическое шунтирование магнитного потока, и на выходе микропереключателя формируется</w:t>
        <w:br/>
        <w:t>сигнал об угловом положении коленчатого вала двигателя в виде прямо-</w:t>
        <w:br/>
        <w:t>угольных импульсов. Фронт сигнала практически не зависит от частоты</w:t>
        <w:br/>
        <w:t>вращения экрана и, следовательно, задержка совсем незначительна по</w:t>
        <w:br/>
        <w:t>сравнению с задержкой, например, генераторного датчика. Таким образом,</w:t>
        <w:br/>
        <w:t>на выходе датчика формируется сигнал, представленный на рис. 3.37.</w:t>
        <w:br/>
        <w:t>-Интегральная схема является, как и все электронные компоненты, чувст-</w:t>
        <w:br/>
        <w:t>вительной к воздействиям внешних условий. Устанавливаемая в распреде-</w:t>
        <w:br/>
        <w:t>литель зажигания схема должна выдерживать жесткие требования для</w:t>
        <w:br/>
        <w:t>изделий автомобильного применения, устанавливаемых в моторном отсеке</w:t>
        <w:br/>
        <w:t>на двигателе.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Коммутаторы.</w:t>
      </w:r>
      <w:r>
        <w:rPr>
          <w:color w:val="000000"/>
          <w:sz w:val="28"/>
        </w:rPr>
        <w:t xml:space="preserve"> Электронным коммутатором бесконтактной системы за-</w:t>
        <w:br/>
        <w:t>жигания называется устройство, выполняющее следующие основные фун-</w:t>
        <w:br/>
        <w:t>кции^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формирование выходного токового импульса необходимой амплитуды</w:t>
        <w:br/>
        <w:t>и длительности, подаваемого к первичной обмотке катушки (или катушек)</w:t>
        <w:br/>
        <w:t>зажигания для обеспечения заданного уровня высокого напряжения и энер-</w:t>
        <w:br/>
        <w:t>гии искры;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беспечение момента искрообразования в соответствии с задан-</w:t>
        <w:br/>
        <w:t>ным фронтом управляющего импульса, поступающего на вход комму-</w:t>
        <w:br/>
        <w:t>татора;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стабилизация параметров выходного токового импульса при колеба-</w:t>
        <w:br/>
        <w:t>ниях напряжения бортовой сети автомобиля и воздействии внешних фак-</w:t>
        <w:br/>
        <w:t>торов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Многие типы коммутаторов выполняют дополнительно защитные фун-</w:t>
        <w:br/>
        <w:t>кции, такие, как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редотвращение протекания первичного тока через первичную обмотку</w:t>
        <w:br/>
        <w:t>катушки зажигания при включенном замке зажигания и неработающем</w:t>
        <w:br/>
        <w:t>двигателе;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беспечение стабильного питания и защита от импульсов перенапряже-</w:t>
        <w:br/>
        <w:t>ния в бортовой сети автомобиля в аномальных режимах микропереключа-</w:t>
        <w:br/>
        <w:t>теля на эффекте Холла;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беспечение ограничения амплитуды импульса вторичного напряжения</w:t>
        <w:br/>
        <w:t>в аномальных режимах (например, в режиме открытой цепи)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На входные клеммы коммутатора поступают импульсы управления,</w:t>
        <w:br/>
        <w:t>формируемые бесконтактным датчиком углового положения коленчатого</w:t>
        <w:br/>
        <w:t>вала двигателя (УПКВ) или электронным регулятором опережения зажи-</w:t>
        <w:br/>
        <w:t>гания — коллектором. Выходом (нагрузкой) коммутатора является первич-</w:t>
        <w:br/>
        <w:t>ная обмотка катушки зажигания или обмотки катушек зажигания. В по-</w:t>
        <w:br/>
        <w:t>следнем случае электронный коммутатор выполняет функцию распре-</w:t>
        <w:br/>
        <w:t>делителя высоковольтных импульсов по цилиндрам двигател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На рис. 3.38 представлена классификация транзисторных коммутаторов,</w:t>
        <w:br/>
        <w:t xml:space="preserve">применяемых на автомобилях.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589905" cy="3452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Множество коммутаторов БСЗ можно разделить на две подгруппы по принципиальному функциональному признаку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коммутаторы с постоянной, не зависящей от частоты вращения колен-</w:t>
        <w:br/>
        <w:t>чатого вала скважностью выходного первичного импульса тока;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коммутаторы с нормируемой скважностью выходного импульса ток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бщим для обеих групп коммутаторов является наличие в выходной</w:t>
        <w:br/>
        <w:t>цепи мощного выходного транзистора, способного коммутировать токи</w:t>
        <w:br/>
        <w:t>амплитудой до 10 А в индуктивной нагрузке коллекторной цеп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Рассмотрим основные схемы управления выходным транзистором сис-</w:t>
        <w:br/>
        <w:t>темы зажигания и способы его защиты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Для того чтобы включить выходной транзистор и обеспечить режим</w:t>
        <w:br/>
        <w:t>насыщения, необходимо подать в базу управляющий ток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где   р — сила коллекторного тока транзистора к моменту прерывания;      — статический коэффициент усиления по току транзистора;       — коэффициент насыщения, который должен быть больше 1 (выбирается в пределах 2 ... 4 для ключевых каскадов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В качестве источника управляющего тока используется каскад предва-</w:t>
        <w:br/>
        <w:t>рительного усиления, включенный, как правило, по схеме с общим коллек-</w:t>
        <w:br/>
        <w:t xml:space="preserve">тором (рис. 3.39, </w:t>
      </w:r>
      <w:r>
        <w:rPr>
          <w:i/>
          <w:color w:val="000000"/>
          <w:sz w:val="28"/>
        </w:rPr>
        <w:t>а)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316220" cy="2613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Такое включение является наиболее экономичным с точки зрения рассеиваемой мощности. Когда тран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1</w:t>
      </w:r>
      <w:r>
        <w:rPr>
          <w:color w:val="000000"/>
          <w:sz w:val="28"/>
        </w:rPr>
        <w:t xml:space="preserve"> открыт, в базу транзистора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2</w:t>
      </w:r>
      <w:r>
        <w:rPr>
          <w:color w:val="000000"/>
          <w:sz w:val="28"/>
        </w:rPr>
        <w:t xml:space="preserve"> течет ток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причем значени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i   </w:t>
      </w:r>
      <w:r>
        <w:rPr>
          <w:color w:val="000000"/>
          <w:sz w:val="28"/>
        </w:rPr>
        <w:t xml:space="preserve"> должно удовлетворять условию (3.12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Значения напряжений насыщения транзисторов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VT2</w:t>
      </w:r>
      <w:r>
        <w:rPr>
          <w:color w:val="000000"/>
          <w:sz w:val="28"/>
        </w:rPr>
        <w:t xml:space="preserve"> выбираются</w:t>
        <w:br/>
        <w:t>из паспортных данных, резистор    , служит для ограничения коллекторного</w:t>
        <w:br/>
        <w:t xml:space="preserve">тока через транзистор </w:t>
      </w:r>
      <w:r>
        <w:rPr>
          <w:i/>
          <w:color w:val="000000"/>
          <w:sz w:val="28"/>
        </w:rPr>
        <w:t>VT1.</w:t>
      </w:r>
      <w:r>
        <w:rPr>
          <w:color w:val="000000"/>
          <w:sz w:val="28"/>
        </w:rPr>
        <w:t xml:space="preserve"> Если транзистор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закрыт, управляющий ток</w:t>
        <w:br/>
        <w:t xml:space="preserve">      = 0 и база транзистора </w:t>
      </w:r>
      <w:r>
        <w:rPr>
          <w:i/>
          <w:color w:val="000000"/>
          <w:sz w:val="28"/>
        </w:rPr>
        <w:t>VT2</w:t>
      </w:r>
      <w:r>
        <w:rPr>
          <w:color w:val="000000"/>
          <w:sz w:val="28"/>
        </w:rPr>
        <w:t xml:space="preserve"> зашунтирована на корпус через ре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R    ,</w:t>
        <w:br/>
      </w:r>
      <w:r>
        <w:rPr>
          <w:color w:val="000000"/>
          <w:sz w:val="28"/>
        </w:rPr>
        <w:t>следовательно, транзистор надежно заперт. Резистор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 xml:space="preserve"> улучшает условия</w:t>
        <w:br/>
        <w:t xml:space="preserve">запирания транзистора </w:t>
      </w:r>
      <w:r>
        <w:rPr>
          <w:i/>
          <w:color w:val="000000"/>
          <w:sz w:val="28"/>
        </w:rPr>
        <w:t>VT2.</w:t>
      </w:r>
      <w:r>
        <w:rPr>
          <w:color w:val="000000"/>
          <w:sz w:val="28"/>
        </w:rPr>
        <w:t xml:space="preserve"> Сопротивление резистора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R   </w:t>
      </w:r>
      <w:r>
        <w:rPr>
          <w:color w:val="000000"/>
          <w:sz w:val="28"/>
        </w:rPr>
        <w:t xml:space="preserve"> в зависимости</w:t>
        <w:br/>
        <w:t>от типа транзистора выбирается от 10 до 1000 Ом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Недостатком схемы является значительное изменение управляющего</w:t>
        <w:br/>
        <w:t>тока при колебаниях питающего напряжения. Так как номинал резистора</w:t>
        <w:br/>
        <w:t xml:space="preserve">      , рассчитывается при минимальном значении питающего напряжения, то</w:t>
        <w:br/>
        <w:t>при больших значениях питающего напряжения мощность, рассеиваемая</w:t>
        <w:br/>
        <w:t>на резистор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R   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10 ... 12 Вт, если используются выходные транзисторы с</w:t>
        <w:br/>
        <w:t>В    == 5 ... 10. При использовании выходных транзисторов, имеющих       =</w:t>
        <w:br/>
        <w:t>==100 ... 150, рассеиваемая мощность на резистор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R   </w:t>
      </w:r>
      <w:r>
        <w:rPr>
          <w:color w:val="000000"/>
          <w:sz w:val="28"/>
        </w:rPr>
        <w:t xml:space="preserve"> снижается до 3 Вт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Мощность, рассеиваемая в каскаде предварительного усиления, может быть снижена приблизительно в 3 раза за счет стабилизации управляющего тока. С этой целью в схему введены токоизмерительный резистор    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и транзистор</w:t>
        <w:br/>
        <w:t xml:space="preserve">обратной связи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3</w:t>
      </w:r>
      <w:r>
        <w:rPr>
          <w:color w:val="000000"/>
          <w:sz w:val="28"/>
        </w:rPr>
        <w:t xml:space="preserve"> (рис. 3.39, б). Падение напряжения на резистор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R   </w:t>
      </w:r>
      <w:r>
        <w:rPr>
          <w:color w:val="000000"/>
          <w:sz w:val="28"/>
        </w:rPr>
        <w:t xml:space="preserve"> от</w:t>
        <w:br/>
        <w:t>протекающего через него управляющего тока         приложено к участку база —</w:t>
        <w:br/>
        <w:t xml:space="preserve">эмиттер транзистора </w:t>
      </w:r>
      <w:r>
        <w:rPr>
          <w:i/>
          <w:color w:val="000000"/>
          <w:sz w:val="28"/>
        </w:rPr>
        <w:t>VT3.</w:t>
      </w:r>
      <w:r>
        <w:rPr>
          <w:color w:val="000000"/>
          <w:sz w:val="28"/>
        </w:rPr>
        <w:t xml:space="preserve"> Любое отклонение значения управляющего тока</w:t>
        <w:br/>
        <w:t>от         например при колебаниях питающего напряжения, вызывает изме-</w:t>
        <w:br/>
        <w:t>нение напряжения на резистор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R   </w:t>
      </w:r>
      <w:r>
        <w:rPr>
          <w:color w:val="000000"/>
          <w:sz w:val="28"/>
        </w:rPr>
        <w:t xml:space="preserve"> и, следовательно, изменение режима</w:t>
        <w:br/>
        <w:t xml:space="preserve">работы транзистора </w:t>
      </w:r>
      <w:r>
        <w:rPr>
          <w:i/>
          <w:color w:val="000000"/>
          <w:sz w:val="28"/>
        </w:rPr>
        <w:t>VT3.</w:t>
      </w:r>
      <w:r>
        <w:rPr>
          <w:color w:val="000000"/>
          <w:sz w:val="28"/>
        </w:rPr>
        <w:t xml:space="preserve"> При увеличении управляющего тока потенциал</w:t>
        <w:br/>
        <w:t xml:space="preserve">на коллекторе транзистора </w:t>
      </w:r>
      <w:r>
        <w:rPr>
          <w:i/>
          <w:color w:val="000000"/>
          <w:sz w:val="28"/>
        </w:rPr>
        <w:t>VT3</w:t>
      </w:r>
      <w:r>
        <w:rPr>
          <w:color w:val="000000"/>
          <w:sz w:val="28"/>
        </w:rPr>
        <w:t xml:space="preserve"> начинает уменьшаться, тран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I</w:t>
        <w:br/>
      </w:r>
      <w:r>
        <w:rPr>
          <w:color w:val="000000"/>
          <w:sz w:val="28"/>
        </w:rPr>
        <w:t>запирается, уменьшая тем самым ток управления до заданного уровня      .</w:t>
        <w:br/>
        <w:t>При уменьшении тока управления ниже уровня      потенциал на коллек-</w:t>
        <w:br/>
        <w:t xml:space="preserve">торе транзистора </w:t>
      </w:r>
      <w:r>
        <w:rPr>
          <w:i/>
          <w:color w:val="000000"/>
          <w:sz w:val="28"/>
        </w:rPr>
        <w:t>VT3</w:t>
      </w:r>
      <w:r>
        <w:rPr>
          <w:color w:val="000000"/>
          <w:sz w:val="28"/>
        </w:rPr>
        <w:t xml:space="preserve"> возрастает, управляющий транзистор </w:t>
      </w:r>
      <w:r>
        <w:rPr>
          <w:i/>
          <w:color w:val="000000"/>
          <w:sz w:val="28"/>
        </w:rPr>
        <w:t>VTI</w:t>
      </w:r>
      <w:r>
        <w:rPr>
          <w:color w:val="000000"/>
          <w:sz w:val="28"/>
        </w:rPr>
        <w:t xml:space="preserve"> отпирает-</w:t>
        <w:br/>
        <w:t>ся в большей степени и ток управления возрастает до уровня     . Таким</w:t>
        <w:br/>
        <w:t xml:space="preserve">образом обеспечивается стабилизация управляющего тока на уровне 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Способы защиты выходных транзисторов от перенапряжении.</w:t>
      </w:r>
      <w:r>
        <w:rPr>
          <w:color w:val="000000"/>
          <w:sz w:val="28"/>
        </w:rPr>
        <w:t xml:space="preserve"> Необходимость в защите выходного транзистора от перенапряжений возникает в</w:t>
        <w:br/>
        <w:t>ряде специфических режимов работы системы зажигания. Например, ре-</w:t>
        <w:br/>
        <w:t>жим открытой вторичной цепи является аварийным. В этом случае значи-</w:t>
        <w:br/>
        <w:t>тельно увеличивается амплитуда импульса первичного напряжения, при-</w:t>
        <w:br/>
        <w:t>кладываемого к участку коллектор — эмиттер выходного транзистора, что</w:t>
        <w:br/>
        <w:t>может вызвать пробой перехода. Кроме того, увеличивается я амплитуда</w:t>
        <w:br/>
        <w:t>импульса вторичного напряжения, что может вызвать пробой изоляции</w:t>
        <w:br/>
        <w:t>вторичной цепи катушки зажигания и, следовательно, отказ системы зажи-</w:t>
        <w:br/>
        <w:t>гания. Для ограничения амплитуды импульса первичного напряжения на</w:t>
        <w:br/>
        <w:t>допустимом для выходного транзистора уровне используют схемы защиты,</w:t>
        <w:br/>
        <w:t>выполненные, как правило, на нелинейных элементах — стабилитронах и</w:t>
        <w:br/>
        <w:t>варисторах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Наиболее простой является схема, представленная на рис. 3.40, </w:t>
      </w:r>
      <w:r>
        <w:rPr>
          <w:i/>
          <w:color w:val="000000"/>
          <w:sz w:val="28"/>
        </w:rPr>
        <w:t>а.</w:t>
      </w:r>
      <w:r>
        <w:rPr>
          <w:color w:val="000000"/>
          <w:sz w:val="28"/>
        </w:rPr>
        <w:t xml:space="preserve"> В этой</w:t>
        <w:br/>
        <w:t>схеме защитный стабилитрон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D1</w:t>
      </w:r>
      <w:r>
        <w:rPr>
          <w:color w:val="000000"/>
          <w:sz w:val="28"/>
        </w:rPr>
        <w:t xml:space="preserve"> включен параллельно участку коллек-</w:t>
        <w:br/>
        <w:t xml:space="preserve">тор — эмиттер транзистора </w:t>
      </w:r>
      <w:r>
        <w:rPr>
          <w:i/>
          <w:color w:val="000000"/>
          <w:sz w:val="28"/>
        </w:rPr>
        <w:t>VTI.</w:t>
      </w:r>
      <w:r>
        <w:rPr>
          <w:color w:val="000000"/>
          <w:sz w:val="28"/>
        </w:rPr>
        <w:t xml:space="preserve"> Напряжение пробоя стабилитрона </w:t>
      </w:r>
      <w:r>
        <w:rPr>
          <w:i/>
          <w:color w:val="000000"/>
          <w:sz w:val="28"/>
        </w:rPr>
        <w:t>VD1</w:t>
        <w:br/>
      </w:r>
      <w:r>
        <w:rPr>
          <w:color w:val="000000"/>
          <w:sz w:val="28"/>
        </w:rPr>
        <w:t>выбирают немного меньшим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^,</w:t>
      </w:r>
      <w:r>
        <w:rPr>
          <w:color w:val="000000"/>
          <w:sz w:val="28"/>
        </w:rPr>
        <w:t xml:space="preserve"> до„ транзистора </w:t>
      </w:r>
      <w:r>
        <w:rPr>
          <w:i/>
          <w:color w:val="000000"/>
          <w:sz w:val="28"/>
        </w:rPr>
        <w:t>VTI.</w:t>
      </w:r>
      <w:r>
        <w:rPr>
          <w:color w:val="000000"/>
          <w:sz w:val="28"/>
        </w:rPr>
        <w:t xml:space="preserve"> Увеличение первичного напряжения до </w:t>
      </w:r>
      <w:r>
        <w:rPr>
          <w:i/>
          <w:color w:val="000000"/>
          <w:sz w:val="28"/>
        </w:rPr>
        <w:t>U &lt;</w:t>
      </w:r>
      <w:r>
        <w:rPr>
          <w:color w:val="000000"/>
          <w:sz w:val="28"/>
          <w:lang w:val="en-US"/>
        </w:rPr>
        <w:t xml:space="preserve">       не</w:t>
      </w:r>
      <w:r>
        <w:rPr>
          <w:color w:val="000000"/>
          <w:sz w:val="28"/>
        </w:rPr>
        <w:t xml:space="preserve"> приводит к пробою стабилитрона. При</w:t>
        <w:br/>
        <w:t xml:space="preserve">увеличении первичного напряжения до </w:t>
      </w:r>
      <w:r>
        <w:rPr>
          <w:i/>
          <w:color w:val="000000"/>
          <w:sz w:val="28"/>
        </w:rPr>
        <w:t>U   &gt;</w:t>
      </w:r>
      <w:r>
        <w:rPr>
          <w:color w:val="000000"/>
          <w:sz w:val="28"/>
        </w:rPr>
        <w:t xml:space="preserve">      стабилитрон пробива-</w:t>
        <w:br/>
        <w:t>ется и через него начинает протекать ток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i    </w:t>
      </w:r>
      <w:r>
        <w:rPr>
          <w:color w:val="000000"/>
          <w:sz w:val="28"/>
        </w:rPr>
        <w:t xml:space="preserve"> при этом амплитуда импульса</w:t>
        <w:br/>
        <w:t>первичного напряжения ограничивается на допустимом для транзистора</w:t>
        <w:br/>
      </w:r>
      <w:r>
        <w:rPr>
          <w:i/>
          <w:color w:val="000000"/>
          <w:sz w:val="28"/>
          <w:lang w:val="en-US"/>
        </w:rPr>
        <w:t>VT1</w:t>
      </w:r>
      <w:r>
        <w:rPr>
          <w:color w:val="000000"/>
          <w:sz w:val="28"/>
        </w:rPr>
        <w:t xml:space="preserve"> уровне. Амплитуда импульса тока через стабилитрон составляет 2 ...</w:t>
        <w:br/>
        <w:t>4 А, что влечет за собой применение мощных стабилитронов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Создание новых силовых транзисторов, способных коммутировать</w:t>
        <w:br/>
        <w:t>большую импульсную энергию (более 200 мДж), а также стремление умень-</w:t>
        <w:br/>
        <w:t>шить габариты коммутатора позволили осуществить защиту выходного</w:t>
        <w:br/>
        <w:t xml:space="preserve">транзистора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путем введения стабилитрона параллельно его базокол-</w:t>
        <w:br/>
        <w:t>лекторному участку (рис. 3.40, б). Этот способ позволяет уменьшить им-</w:t>
        <w:br/>
        <w:t xml:space="preserve">пульсный ток через стабилитрон в </w:t>
      </w:r>
      <w:r>
        <w:rPr>
          <w:i/>
          <w:color w:val="000000"/>
          <w:sz w:val="28"/>
        </w:rPr>
        <w:t xml:space="preserve">В   </w:t>
      </w:r>
      <w:r>
        <w:rPr>
          <w:color w:val="000000"/>
          <w:sz w:val="28"/>
        </w:rPr>
        <w:t xml:space="preserve"> раз (В   — статический коэффициент</w:t>
        <w:br/>
        <w:t xml:space="preserve">усиления по току выходного транзистора </w:t>
      </w:r>
      <w:r>
        <w:rPr>
          <w:i/>
          <w:color w:val="000000"/>
          <w:sz w:val="28"/>
        </w:rPr>
        <w:t>VT1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При увеличении первичного напряжения до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 xml:space="preserve"> &gt;     стабилитрон</w:t>
        <w:br/>
        <w:t>пробивается и в базу выходного транзистора втекает ток, который приот-</w:t>
        <w:br/>
        <w:t xml:space="preserve">крывает транзистор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на время действия импульса перенапряжения.</w:t>
        <w:br/>
        <w:t xml:space="preserve">Проводящий участок коллектор — эмиттер транзистора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шунтирует</w:t>
        <w:br/>
        <w:t>источник напряжения, ограничивая тем самым амплитуду первичного им-</w:t>
        <w:br/>
        <w:t>пульса на допустимом уровне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Существуют также другие более сложные схемные решения, позволяю-</w:t>
        <w:br/>
        <w:t>щие еще больше снизить импульсный ток через стабилитрон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Конденсатор </w:t>
      </w:r>
      <w:r>
        <w:rPr>
          <w:i/>
          <w:color w:val="000000"/>
          <w:sz w:val="28"/>
        </w:rPr>
        <w:t>С1,</w:t>
      </w:r>
      <w:r>
        <w:rPr>
          <w:color w:val="000000"/>
          <w:sz w:val="28"/>
        </w:rPr>
        <w:t xml:space="preserve"> включенный параллельно участку коллектор — эмит-</w:t>
        <w:br/>
        <w:t>тер выходного транзистора, служит для предотвращения выхода транзи-</w:t>
        <w:br/>
        <w:t>стора в область лавинного пробоя в процессе его запирания, а также</w:t>
        <w:br/>
        <w:t>является элементом ударного колебательного контура возбуждения, т. е.</w:t>
        <w:br/>
        <w:t>определяет величину и скорость нарастания вторичного напряжения, раз-</w:t>
        <w:br/>
        <w:t>виваемого системой зажигания. Ре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R1</w:t>
      </w:r>
      <w:r>
        <w:rPr>
          <w:color w:val="000000"/>
          <w:sz w:val="28"/>
        </w:rPr>
        <w:t xml:space="preserve"> ограничивает емкостный ток</w:t>
        <w:br/>
        <w:t xml:space="preserve">через участок коллектор — эмиттер транзистора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в момент отпирания</w:t>
        <w:br/>
        <w:t xml:space="preserve">последнего, если конденсатор </w:t>
      </w:r>
      <w:r>
        <w:rPr>
          <w:i/>
          <w:color w:val="000000"/>
          <w:sz w:val="28"/>
        </w:rPr>
        <w:t>С1</w:t>
      </w:r>
      <w:r>
        <w:rPr>
          <w:color w:val="000000"/>
          <w:sz w:val="28"/>
        </w:rPr>
        <w:t xml:space="preserve"> заряжен.</w:t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Защита выходного транзистора от инверсного включения.</w:t>
      </w:r>
      <w:r>
        <w:rPr>
          <w:color w:val="000000"/>
          <w:sz w:val="28"/>
        </w:rPr>
        <w:t xml:space="preserve"> После запирания выходного транзистора в первичном контуре катушки зажигания</w:t>
        <w:br/>
        <w:t>возникает колебательный процесс. В течение действия отрицательной полу-</w:t>
        <w:br/>
        <w:t>волны импульса первичного напряжения транзистор оказывается включен-</w:t>
        <w:br/>
        <w:t>ным в инверсном режиме, что недопустимо для некоторых типов транзисторов. Инверсное включение транзистора также возможно в случае перепутывания полярности аккумуляторной батареи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Для защиты транзистора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от инверсного включения последователь-</w:t>
        <w:br/>
        <w:t xml:space="preserve">но в выходную цепь коммутатора включают полупроводниковый диод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1</w:t>
        <w:br/>
      </w:r>
      <w:r>
        <w:rPr>
          <w:color w:val="000000"/>
          <w:sz w:val="28"/>
        </w:rPr>
        <w:t>(рис. 3.41, а), рассчитанный на прямой ток, равный по значению току</w:t>
        <w:br/>
        <w:t>разрыва. Однако последовательное включение силового диода имеет свои</w:t>
        <w:br/>
        <w:t>отрицательные стороны. Во-первых, увеличиваются тепловые потери в</w:t>
        <w:br/>
        <w:t>выходной цепи коммутатора; во-вторых, усложняется его конструкция и,</w:t>
        <w:br/>
        <w:t>наконец, в-третьих, значительно снижается сила тока разрыва в период</w:t>
        <w:br/>
        <w:t>пуска двигателя при сильно разряженной аккумуляторной батарее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405120" cy="227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ругим способом защиты выходного транзистора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от инверсного</w:t>
        <w:br/>
        <w:t xml:space="preserve">включения является включение силового диода </w:t>
      </w:r>
      <w:r>
        <w:rPr>
          <w:i/>
          <w:color w:val="000000"/>
          <w:sz w:val="28"/>
        </w:rPr>
        <w:t>VD1</w:t>
      </w:r>
      <w:r>
        <w:rPr>
          <w:color w:val="000000"/>
          <w:sz w:val="28"/>
        </w:rPr>
        <w:t xml:space="preserve"> параллельно участку</w:t>
        <w:br/>
        <w:t>коллектор — эмиттер транзистора (рис. 3.41, б). При этом включении раз-</w:t>
        <w:br/>
        <w:t>рушается колебательный процесс после первой полуволны первичного</w:t>
        <w:br/>
        <w:t>напряжения. Процесс становится апериодическим. Параллельное включе-</w:t>
        <w:br/>
        <w:t>ние диода позволяет уменьшить падение напряжения в выходной цепи</w:t>
        <w:br/>
        <w:t>коммутатора, рассеиваемую мощность и габариты. Защитный диод выпол-</w:t>
        <w:br/>
        <w:t xml:space="preserve">няется на одном кристалле с выходным транзистором. На рис. 3.41, </w:t>
      </w:r>
      <w:r>
        <w:rPr>
          <w:i/>
          <w:color w:val="000000"/>
          <w:sz w:val="28"/>
        </w:rPr>
        <w:t>в</w:t>
        <w:br/>
      </w:r>
      <w:r>
        <w:rPr>
          <w:color w:val="000000"/>
          <w:sz w:val="28"/>
        </w:rPr>
        <w:t>приведена схема однокристального транзистора Дарлингтона, выполнен-</w:t>
        <w:br/>
        <w:t xml:space="preserve">ного на транзисторах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2.</w:t>
      </w:r>
      <w:r>
        <w:rPr>
          <w:color w:val="000000"/>
          <w:sz w:val="28"/>
        </w:rPr>
        <w:t xml:space="preserve"> Параллельно участку коллектор — эмит-</w:t>
        <w:br/>
        <w:t xml:space="preserve">тер включен мощный диод </w:t>
      </w:r>
      <w:r>
        <w:rPr>
          <w:i/>
          <w:color w:val="000000"/>
          <w:sz w:val="28"/>
        </w:rPr>
        <w:t>VD1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граничение амплитуды импульса первичного тока. Функционально</w:t>
        <w:br/>
        <w:t>простые коммутаторы с постоянной скважностью (КПС) не содержат спе-</w:t>
        <w:br/>
        <w:t>циального устройства ограничения тока. В системах зажигания, использу-</w:t>
        <w:br/>
        <w:t>ющих КПС, применяется пассивное ограничение уровня тока за счет по-</w:t>
        <w:br/>
        <w:t>следовательного включения в нагрузочную цепь коммутатора добавочного</w:t>
        <w:br/>
        <w:t>сопротивления         доб, которое закорачивается в режиме пуск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Коммутаторы с нормируемой скважностью (КНС) используют активное</w:t>
        <w:br/>
        <w:t>ограничение уровня тока. На рис. 3.42 представлен один из наиболее</w:t>
        <w:br/>
        <w:t>распространенных вариантов схемы ограничения ток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405120" cy="213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цип действия схемы состоит в следующем. После отпирания выходной тран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VT3 </w:t>
      </w:r>
      <w:r>
        <w:rPr>
          <w:color w:val="000000"/>
          <w:sz w:val="28"/>
        </w:rPr>
        <w:t>вводится в насыщение током</w:t>
      </w:r>
      <w:r>
        <w:rPr>
          <w:color w:val="000000"/>
          <w:sz w:val="28"/>
          <w:lang w:val="en-US"/>
        </w:rPr>
        <w:t xml:space="preserve">    ,</w:t>
      </w:r>
      <w:r>
        <w:rPr>
          <w:color w:val="000000"/>
          <w:sz w:val="28"/>
        </w:rPr>
        <w:t xml:space="preserve"> что обеспечивает низкое остаточное напряжение на выходе коммутатора. Процесс характеризуется нарастанием первичного тока. Пока ток, протекающий через выходной тран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3</w:t>
      </w:r>
      <w:r>
        <w:rPr>
          <w:color w:val="000000"/>
          <w:sz w:val="28"/>
        </w:rPr>
        <w:t xml:space="preserve"> и токоизмерительный резистор     , включенный последовательно в эмиттерную цепь транзистора, ниже допустимого уровня ограничения, транзистор </w:t>
      </w:r>
      <w:r>
        <w:rPr>
          <w:i/>
          <w:color w:val="000000"/>
          <w:sz w:val="28"/>
          <w:lang w:val="en-US"/>
        </w:rPr>
        <w:t>VT2</w:t>
      </w:r>
      <w:r>
        <w:rPr>
          <w:color w:val="000000"/>
          <w:sz w:val="28"/>
        </w:rPr>
        <w:t xml:space="preserve"> заперт. При достижении током</w:t>
      </w: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 xml:space="preserve"> допустимого уровня транзистор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VT2</w:t>
        <w:br/>
      </w:r>
      <w:r>
        <w:rPr>
          <w:color w:val="000000"/>
          <w:sz w:val="28"/>
        </w:rPr>
        <w:t>начинает открываться. Потенциал на его коллекторе понижается, что</w:t>
        <w:br/>
        <w:t>приводит к уменьшению силы тока управления</w:t>
      </w:r>
      <w:r>
        <w:rPr>
          <w:color w:val="000000"/>
          <w:sz w:val="28"/>
          <w:lang w:val="en-US"/>
        </w:rPr>
        <w:t xml:space="preserve">     .</w:t>
      </w:r>
      <w:r>
        <w:rPr>
          <w:color w:val="000000"/>
          <w:sz w:val="28"/>
        </w:rPr>
        <w:t xml:space="preserve"> Транзистор </w:t>
      </w:r>
      <w:r>
        <w:rPr>
          <w:i/>
          <w:color w:val="000000"/>
          <w:sz w:val="28"/>
        </w:rPr>
        <w:t>VT3</w:t>
      </w:r>
      <w:r>
        <w:rPr>
          <w:color w:val="000000"/>
          <w:sz w:val="28"/>
        </w:rPr>
        <w:t xml:space="preserve"> выходит</w:t>
        <w:br/>
        <w:t>из режима насыщения в активный режим. Напряжение на выходе комму-</w:t>
        <w:br/>
        <w:t>татора возрастает до уровня, при котором поддерживается заданный ток</w:t>
        <w:br/>
        <w:t>ограничения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Регулировка уровня ограничения тока производится резисторами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R1,</w:t>
        <w:br/>
        <w:t>R2</w:t>
      </w:r>
      <w:r>
        <w:rPr>
          <w:color w:val="000000"/>
          <w:sz w:val="28"/>
        </w:rPr>
        <w:t xml:space="preserve"> делителя во входной цепи транзистора </w:t>
      </w:r>
      <w:r>
        <w:rPr>
          <w:i/>
          <w:color w:val="000000"/>
          <w:sz w:val="28"/>
        </w:rPr>
        <w:t>VT2.</w:t>
      </w:r>
      <w:r>
        <w:rPr>
          <w:color w:val="000000"/>
          <w:sz w:val="28"/>
        </w:rPr>
        <w:t xml:space="preserve"> Введение в коммутатор</w:t>
        <w:br/>
        <w:t>активного ограничителя тока позволяет не только защищать коммутаци-</w:t>
        <w:br/>
        <w:t>онный транзистор от чрезмерного тока, но также стабилизировать ток</w:t>
        <w:br/>
        <w:t>разрыва при колебаниях питающего напряжения в широких пределах, тем</w:t>
        <w:br/>
        <w:t>самым обеспечивая неизменные выходные характеристики системы зажи-</w:t>
        <w:br/>
        <w:t>га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днако активный режим работы связан с большим выделением тепло-</w:t>
        <w:br/>
        <w:t>вой мощности на выходном транзисторе (порядка 60... 80 Вт), что наклады-</w:t>
        <w:br/>
        <w:t>вает жесткие требования на продолжительность включенного состояния</w:t>
        <w:br/>
        <w:t>выходного транзистора. Время включенного состояния или время накопле-</w:t>
        <w:br/>
        <w:t>ния энергии должно регулироваться таким образом, чтобы минимизировать</w:t>
        <w:br/>
        <w:t>или исключить вообще нахождение выходного транзистора в режиме огра-</w:t>
        <w:br/>
        <w:t>ничения в рабочем диапазоне частот вращения вала двигателя. Эту задачу</w:t>
        <w:br/>
        <w:t>решают регуляторы времени накопле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b/>
          <w:color w:val="000000"/>
          <w:sz w:val="28"/>
        </w:rPr>
        <w:t>Программный регулятор времени накопления запасаемой энергии.</w:t>
      </w:r>
      <w:r>
        <w:rPr>
          <w:color w:val="000000"/>
          <w:sz w:val="28"/>
        </w:rPr>
        <w:t xml:space="preserve"> Регулятор (рис. 3.43) содержит интегратор, выполненный на усилителе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и</w:t>
        <w:br/>
        <w:t xml:space="preserve">конденсаторе </w:t>
      </w:r>
      <w:r>
        <w:rPr>
          <w:i/>
          <w:color w:val="000000"/>
          <w:sz w:val="28"/>
        </w:rPr>
        <w:t>С1,</w:t>
      </w:r>
      <w:r>
        <w:rPr>
          <w:color w:val="000000"/>
          <w:sz w:val="28"/>
        </w:rPr>
        <w:t xml:space="preserve"> устройство сброса на транзисторе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,</w:t>
      </w:r>
      <w:r>
        <w:rPr>
          <w:color w:val="000000"/>
          <w:sz w:val="28"/>
        </w:rPr>
        <w:t xml:space="preserve"> диоде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и .</w:t>
        <w:br/>
        <w:t xml:space="preserve">резисторах </w:t>
      </w:r>
      <w:r>
        <w:rPr>
          <w:i/>
          <w:color w:val="000000"/>
          <w:sz w:val="28"/>
        </w:rPr>
        <w:t xml:space="preserve">R2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3</w:t>
      </w:r>
      <w:r>
        <w:rPr>
          <w:color w:val="000000"/>
          <w:sz w:val="28"/>
        </w:rPr>
        <w:t xml:space="preserve"> и компаратор, выполненный на усилителе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2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ринцип работы схемы иллюстрируется временными диаграммами</w:t>
        <w:br/>
        <w:t xml:space="preserve">(рис. 3.44). 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314950" cy="401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В период действия низкого уровня сигнала датчика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 xml:space="preserve"> конденсатор</w:t>
        <w:br/>
      </w:r>
      <w:r>
        <w:rPr>
          <w:i/>
          <w:color w:val="000000"/>
          <w:sz w:val="28"/>
        </w:rPr>
        <w:t>С1</w:t>
      </w:r>
      <w:r>
        <w:rPr>
          <w:color w:val="000000"/>
          <w:sz w:val="28"/>
        </w:rPr>
        <w:t xml:space="preserve"> (см. рис. 3.43) интегратора </w:t>
      </w:r>
      <w:r>
        <w:rPr>
          <w:i/>
          <w:color w:val="000000"/>
          <w:sz w:val="28"/>
        </w:rPr>
        <w:t>DA1</w:t>
      </w:r>
      <w:r>
        <w:rPr>
          <w:color w:val="000000"/>
          <w:sz w:val="28"/>
        </w:rPr>
        <w:t xml:space="preserve"> заряжается до максимального за период</w:t>
        <w:br/>
        <w:t>значения напряжения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U  </w:t>
      </w:r>
      <w:r>
        <w:rPr>
          <w:color w:val="000000"/>
          <w:sz w:val="28"/>
        </w:rPr>
        <w:t xml:space="preserve"> за счет смещения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   .</w:t>
      </w:r>
      <w:r>
        <w:rPr>
          <w:color w:val="000000"/>
          <w:sz w:val="28"/>
        </w:rPr>
        <w:t xml:space="preserve"> При высоком уровне сигнала</w:t>
        <w:br/>
        <w:t xml:space="preserve">датчика конденсатор </w:t>
      </w:r>
      <w:r>
        <w:rPr>
          <w:i/>
          <w:color w:val="000000"/>
          <w:sz w:val="28"/>
        </w:rPr>
        <w:t>С1</w:t>
      </w:r>
      <w:r>
        <w:rPr>
          <w:color w:val="000000"/>
          <w:sz w:val="28"/>
        </w:rPr>
        <w:t xml:space="preserve"> разряжается. Токи заряда и разряда соотносятся со</w:t>
        <w:br/>
        <w:t>скважностью сигнала датчика таким образом, что напряжение на выходе</w:t>
        <w:br/>
        <w:t>интегратора после разряда конденсатора опять достигает опорного значения</w:t>
        <w:br/>
        <w:t xml:space="preserve">     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 xml:space="preserve"> Если напряжение интегратора сравнивается в компараторе </w:t>
      </w:r>
      <w:r>
        <w:rPr>
          <w:i/>
          <w:color w:val="000000"/>
          <w:sz w:val="28"/>
        </w:rPr>
        <w:t>DA2</w:t>
      </w:r>
      <w:r>
        <w:rPr>
          <w:color w:val="000000"/>
          <w:sz w:val="28"/>
        </w:rPr>
        <w:t xml:space="preserve"> с посто-</w:t>
        <w:br/>
        <w:t>янным пороговым значением напряжения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   ,</w:t>
      </w:r>
      <w:r>
        <w:rPr>
          <w:color w:val="000000"/>
          <w:sz w:val="28"/>
        </w:rPr>
        <w:t xml:space="preserve"> то на выходе компаратора</w:t>
        <w:br/>
        <w:t>формируется независимо от продолжительности периода сигнала датчика</w:t>
        <w:br/>
        <w:t>сигнал определенной длительности времени      перед следующим импульсом</w:t>
        <w:br/>
        <w:t>зажигания. Одновременно этот сигнал используется для того, чтобы быстро</w:t>
        <w:br/>
        <w:t xml:space="preserve">разрядить конденсатор </w:t>
      </w:r>
      <w:r>
        <w:rPr>
          <w:i/>
          <w:color w:val="000000"/>
          <w:sz w:val="28"/>
        </w:rPr>
        <w:t>С1</w:t>
      </w:r>
      <w:r>
        <w:rPr>
          <w:color w:val="000000"/>
          <w:sz w:val="28"/>
        </w:rPr>
        <w:t xml:space="preserve"> через транзистор </w:t>
      </w:r>
      <w:r>
        <w:rPr>
          <w:i/>
          <w:color w:val="000000"/>
          <w:sz w:val="28"/>
        </w:rPr>
        <w:t>VT1</w:t>
      </w:r>
      <w:r>
        <w:rPr>
          <w:color w:val="000000"/>
          <w:sz w:val="28"/>
        </w:rPr>
        <w:t xml:space="preserve"> и привести выход интеграто-</w:t>
        <w:br/>
        <w:t>ра к начальному значению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        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Так как необходимая продолжительность включения катушки зажига-</w:t>
        <w:br/>
        <w:t>ния зависит также от питающего напряжения, для коррекции продолжи-</w:t>
        <w:br/>
        <w:t>тельности включения порог компаратора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U       </w:t>
      </w:r>
      <w:r>
        <w:rPr>
          <w:color w:val="000000"/>
          <w:sz w:val="28"/>
        </w:rPr>
        <w:t xml:space="preserve"> делается зависящим от пита-</w:t>
        <w:br/>
        <w:t>ющего напряже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Выбором постоянных времени заряда и разряда конденсатора и опор-</w:t>
        <w:br/>
        <w:t>ного уровня напряжения компаратора обеспечивается требуемый закон</w:t>
        <w:br/>
        <w:t>изменения скважности выходного импульса тока в зависимости от частоты</w:t>
        <w:br/>
        <w:t>следования входных импульсов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Рассмотренный тип регулятора представляет собой регулятор с про-</w:t>
        <w:br/>
        <w:t>граммным регулированием. Недостатком коммутаторов с программным</w:t>
        <w:br/>
        <w:t>регулированием является невозможность учета всех факторов, влияющих</w:t>
        <w:br/>
        <w:t>на силу тока разрыва в катушке зажигания. К таким факторам можно</w:t>
        <w:br/>
        <w:t>отнести, например, разброс параметров первичной обмотки катушки зажи-</w:t>
        <w:br/>
        <w:t>гания</w:t>
      </w:r>
      <w:r>
        <w:rPr>
          <w:color w:val="000000"/>
          <w:sz w:val="28"/>
          <w:lang w:val="en-US"/>
        </w:rPr>
        <w:t xml:space="preserve"> (</w:t>
      </w:r>
      <w:r>
        <w:rPr>
          <w:i/>
          <w:color w:val="000000"/>
          <w:sz w:val="28"/>
          <w:lang w:val="en-US"/>
        </w:rPr>
        <w:t>R1,</w:t>
      </w:r>
      <w:r>
        <w:rPr>
          <w:i/>
          <w:color w:val="000000"/>
          <w:sz w:val="28"/>
        </w:rPr>
        <w:t xml:space="preserve">   ),</w:t>
      </w:r>
      <w:r>
        <w:rPr>
          <w:color w:val="000000"/>
          <w:sz w:val="28"/>
        </w:rPr>
        <w:t xml:space="preserve"> нестабильность скважности сигнала датчика в процессе</w:t>
        <w:br/>
        <w:t>эксплуатации, разброс номиналов элементов схемы при воздействии окру-</w:t>
        <w:br/>
        <w:t>жающей среды. Отсюда невысокая точность приближения параметров то-</w:t>
        <w:br/>
        <w:t>кового импульса к оптимальным значениям. Лучших результатов позволя-</w:t>
        <w:br/>
        <w:t>ют добиться коммутаторы с адаптивным регулированием скважности</w:t>
        <w:br/>
        <w:t>выходного импульса тока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Адаптивный регулятор времени накопления.</w:t>
      </w:r>
      <w:r>
        <w:rPr>
          <w:color w:val="000000"/>
          <w:sz w:val="28"/>
        </w:rPr>
        <w:t xml:space="preserve"> Типовая схема адаптивного регулятора (рис. 3.45) отличается от схемы программного регулятора</w:t>
        <w:br/>
        <w:t>наличием стабилизирующей обратной связи, которая позволяет поддержи-</w:t>
        <w:br/>
        <w:t>вать постоянство уровня тока в катушке зажигания независимо от воздей-</w:t>
        <w:br/>
        <w:t>ствия многочисленных внешних факторов (например, напряжения питания)</w:t>
        <w:br/>
        <w:t>за счет коррекции скважности выходного токового сигнала.</w:t>
      </w:r>
    </w:p>
    <w:p>
      <w:pPr>
        <w:pStyle w:val="Normal1"/>
        <w:spacing w:lineRule="auto" w:line="360"/>
        <w:ind w:left="0"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048000" cy="3482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Устройство коррекции представляет собой интегратор </w:t>
      </w:r>
      <w:r>
        <w:rPr>
          <w:i/>
          <w:color w:val="000000"/>
          <w:sz w:val="28"/>
        </w:rPr>
        <w:t>(ВАЗ, С2),</w:t>
      </w:r>
      <w:r>
        <w:rPr>
          <w:color w:val="000000"/>
          <w:sz w:val="28"/>
        </w:rPr>
        <w:t xml:space="preserve"> выход-</w:t>
        <w:br/>
        <w:t xml:space="preserve">ное напряжение      которого задает опорный уровень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 компаратора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2.</w:t>
      </w:r>
      <w:r>
        <w:rPr>
          <w:color w:val="000000"/>
          <w:sz w:val="28"/>
        </w:rPr>
        <w:t xml:space="preserve"> Если опорный уровень  изменяется, то изменяется и момент</w:t>
        <w:br/>
        <w:t xml:space="preserve">срабатывания компаратора </w:t>
      </w:r>
      <w:r>
        <w:rPr>
          <w:i/>
          <w:color w:val="000000"/>
          <w:sz w:val="28"/>
        </w:rPr>
        <w:t xml:space="preserve">DA2. </w:t>
      </w:r>
      <w:r>
        <w:rPr>
          <w:color w:val="000000"/>
          <w:sz w:val="28"/>
        </w:rPr>
        <w:t xml:space="preserve">При более низком напряжении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br/>
      </w:r>
      <w:r>
        <w:rPr>
          <w:color w:val="000000"/>
          <w:sz w:val="28"/>
        </w:rPr>
        <w:t>катушка зажигания включается на более короткий период времени</w:t>
        <w:br/>
        <w:t xml:space="preserve">(рис. 3.46, а). При более высоком опорном напряжении </w:t>
      </w:r>
      <w:r>
        <w:rPr>
          <w:i/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катушка</w:t>
        <w:br/>
        <w:t xml:space="preserve">включается на более продолжительный период времени (рис. 3.46, </w:t>
      </w:r>
      <w:r>
        <w:rPr>
          <w:i/>
          <w:color w:val="000000"/>
          <w:sz w:val="28"/>
        </w:rPr>
        <w:t>б)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Критерием для регулировки уровня является сигнал компарато-</w:t>
        <w:br/>
        <w:t xml:space="preserve">ра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(см. рис. 3.45). Если амплитуда выходного тока достигает своего</w:t>
        <w:br/>
        <w:t xml:space="preserve">номинального значения, компаратор </w:t>
      </w:r>
      <w:r>
        <w:rPr>
          <w:i/>
          <w:color w:val="000000"/>
          <w:sz w:val="28"/>
        </w:rPr>
        <w:t>DA4</w:t>
      </w:r>
      <w:r>
        <w:rPr>
          <w:color w:val="000000"/>
          <w:sz w:val="28"/>
        </w:rPr>
        <w:t xml:space="preserve"> включается и на его выходе</w:t>
        <w:br/>
        <w:t xml:space="preserve">формируется сигнал высокого уровня. Происходит разряд конденсатора С2, интегратора </w:t>
      </w:r>
      <w:r>
        <w:rPr>
          <w:i/>
          <w:color w:val="000000"/>
          <w:sz w:val="28"/>
        </w:rPr>
        <w:t>ВАЗ,</w:t>
      </w:r>
      <w:r>
        <w:rPr>
          <w:color w:val="000000"/>
          <w:sz w:val="28"/>
        </w:rPr>
        <w:t xml:space="preserve"> и напряж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на его выходе уменьшается.</w:t>
        <w:br/>
        <w:t>Низкому уровню напряжения на выходе компаратора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DA4</w:t>
      </w:r>
      <w:r>
        <w:rPr>
          <w:color w:val="000000"/>
          <w:sz w:val="28"/>
        </w:rPr>
        <w:t xml:space="preserve"> соответствует</w:t>
        <w:br/>
        <w:t xml:space="preserve">медленный заряд конденсатора </w:t>
      </w:r>
      <w:r>
        <w:rPr>
          <w:i/>
          <w:color w:val="000000"/>
          <w:sz w:val="28"/>
        </w:rPr>
        <w:t>С2</w:t>
      </w:r>
      <w:r>
        <w:rPr>
          <w:color w:val="000000"/>
          <w:sz w:val="28"/>
        </w:rPr>
        <w:t xml:space="preserve"> за счет источника  что приводит к</w:t>
        <w:br/>
        <w:t xml:space="preserve">увеличению напряжения на выходе интегратора </w:t>
      </w:r>
      <w:r>
        <w:rPr>
          <w:i/>
          <w:color w:val="000000"/>
          <w:sz w:val="28"/>
        </w:rPr>
        <w:t>ВАЗ</w:t>
      </w:r>
      <w:r>
        <w:rPr>
          <w:color w:val="000000"/>
          <w:sz w:val="28"/>
        </w:rPr>
        <w:t xml:space="preserve"> и, следовательно, к</w:t>
        <w:br/>
        <w:t xml:space="preserve">увеличению напряжения          </w:t>
      </w:r>
      <w:r>
        <w:rPr>
          <w:i/>
          <w:color w:val="000000"/>
          <w:sz w:val="28"/>
        </w:rPr>
        <w:t>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/>
        <w:drawing>
          <wp:inline distT="0" distB="0" distL="0" distR="0">
            <wp:extent cx="5681345" cy="459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зменение периода следования управляющих импульсов сигналов дат-</w:t>
        <w:br/>
        <w:t>чика при ускорении или замедлении двигателя вносит погрешность в</w:t>
        <w:br/>
        <w:t>процесс регулирования. При резком увеличении частоты вращения двига-</w:t>
        <w:br/>
        <w:t>теля возможно уменьшение периода накопления энергии относительно его</w:t>
        <w:br/>
        <w:t>значения, получаемого при плавном изменении частоты. Это может приве-</w:t>
        <w:br/>
        <w:t>сти к пропускам искрообразования. Для исключения этого явления расчет-</w:t>
        <w:br/>
        <w:t>ное значение скважности выходного токового импульса КИС выбирается</w:t>
        <w:br/>
        <w:t>таким образом, чтобы при максимальных ускорениях период накопления</w:t>
        <w:br/>
        <w:t>энергии не снижался ниже критического значения. Однако в установив-</w:t>
        <w:br/>
        <w:t>шемся режиме это приводит к излишнему рассеянию мощност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left="0" w:firstLine="720"/>
        <w:rPr/>
      </w:pPr>
      <w:r>
        <w:rPr>
          <w:b/>
          <w:color w:val="000000"/>
          <w:sz w:val="28"/>
        </w:rPr>
        <w:t>Контроллеры.</w:t>
      </w:r>
      <w:r>
        <w:rPr>
          <w:color w:val="000000"/>
          <w:sz w:val="28"/>
        </w:rPr>
        <w:t xml:space="preserve"> Контроллер представляет собой электронное устройство,</w:t>
        <w:br/>
        <w:t>предназначенное для управления углом опережения зажигания в функции</w:t>
        <w:br/>
        <w:t>ряда параметров двигателя. Он также обеспечивает управление электро-</w:t>
        <w:br/>
        <w:t>клапаном экономайзера принудительного холостого хода (ЭПХХ) и в ряде</w:t>
        <w:br/>
        <w:t>случаев принимает на себя функцию регулирования накопления энергии в</w:t>
        <w:br/>
        <w:t>катушке зажигания. В состав электронной системы зажигания контроллер</w:t>
        <w:br/>
        <w:t>может входить как автономный конструктивно законченный узел либо как</w:t>
        <w:br/>
        <w:t>интегрированный с транзисторным коммутатором электронный блок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Рассмотрим основные принципы электронного регулирования момента</w:t>
        <w:br/>
        <w:t>зажигания. Из всего многообразия систем зажигания с регулируемым углом</w:t>
        <w:br/>
        <w:t>опережения зажигания можно выделить два основных направления их</w:t>
        <w:br/>
        <w:t>реализации: системы с аппаратурным и программным принципами построе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Алгоритм работы регуляторов угла опережения с аппаратурной реали-</w:t>
        <w:br/>
        <w:t>зацией ("жесткой" логикой) определяется логическими связями между ее</w:t>
        <w:br/>
        <w:t>элементами. При видоизменении характеристик угла опережения зажига-</w:t>
        <w:br/>
        <w:t>ния необходимо изменить эти связи, что вызывает определенные неудоб-</w:t>
        <w:br/>
        <w:t>ства как на этапе проектирования таких устройств, так и при промышлен-</w:t>
        <w:br/>
        <w:t>ном производстве, когда возможны модификации двигателей, требующие</w:t>
        <w:br/>
        <w:t>различных характеристик. Отсутствие гибкости, т. е. приспосабливаемости</w:t>
        <w:br/>
        <w:t>таких устройств к различным характеристикам, является их основным</w:t>
        <w:br/>
        <w:t>принципиальным недостатко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Кроме того, такие регуляторы реально позволяют воспроизводить лишь</w:t>
        <w:br/>
        <w:t>относительно простые характеристики и не обеспечивают реализацию</w:t>
        <w:br/>
        <w:t>значительно более сложных оптимальных характеристик, имеющих целый</w:t>
        <w:br/>
        <w:t>ряд изломов, с положительными и отрицательными участкам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Значительно большими возможностями обладают системы управления</w:t>
        <w:br/>
        <w:t>углом опережения зажигания с памятью. В таких системах, как правило,</w:t>
        <w:br/>
        <w:t>программа работы определяется логическими связями между функцио-</w:t>
        <w:br/>
        <w:t>нальными устройствами, а данные, определяющие индивидуальные особен-</w:t>
        <w:br/>
        <w:t>ности их характеристик, воспроизводимых системой, хранятся в ее памяти</w:t>
        <w:br/>
        <w:t>в виде комбинаций кодов чисел. Основным достоинством этого стандартно-</w:t>
        <w:br/>
        <w:t>го функционально законченного устройства является возможность дли-</w:t>
        <w:br/>
        <w:t>тельного хранения большого массива информации (в том числе закодированной информации об угле опережения зажигания) и ее изменения на всех</w:t>
        <w:br/>
        <w:t>этапах разработки системы без существенных дополнительных затрат.</w:t>
        <w:br/>
        <w:t>Применение памяти дает возможность использовать цифровую систему</w:t>
        <w:br/>
        <w:t>зажигания на различных двигателях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Структурная схема одного из вариантов системы с памятью приведена</w:t>
        <w:br/>
        <w:t xml:space="preserve">на рис. 3.47. </w:t>
      </w:r>
    </w:p>
    <w:p>
      <w:pPr>
        <w:pStyle w:val="Normal1"/>
        <w:spacing w:lineRule="auto" w:line="360"/>
        <w:ind w:left="0"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667125" cy="2973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Зубчатый диск, закрепленный на коленчатом валу двигателя,</w:t>
        <w:br/>
        <w:t>имеет равномерно расположенные по всей окружности зубья. При враще-</w:t>
        <w:br/>
        <w:t>нии диска электромагнитный датчик 1 частоты вращения вырабатывает</w:t>
        <w:br/>
        <w:t>серию импульсов, число которых определяет угловое положение коленча-</w:t>
        <w:br/>
        <w:t>того вала относительно в. м. т. Кроме того, на диске устанавливается до-</w:t>
        <w:br/>
        <w:t>полнительный зуб, при совпадении оси которого с электромагнитным дат-</w:t>
        <w:br/>
        <w:t>чиком 2 начала отсчета на выходе последнего формируется импульсный</w:t>
        <w:br/>
        <w:t>сигнал о достижении поршнем первого цилиндра в. м. т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Частота вращения коленчатого вала двигателя может определяться</w:t>
        <w:br/>
        <w:t>путем подсчета числа импульсов, поступающих с датчика 1 за эталонный</w:t>
        <w:br/>
        <w:t>промежуток времени, или путем подсчета числа импульсов от кварцевого</w:t>
        <w:br/>
        <w:t>генератора за период импульсов датчиков 1 и 2.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Нагрузка двигателя      определяется при помощи датчика абсолютно-</w:t>
        <w:br/>
        <w:t xml:space="preserve">го давления (разрежения) </w:t>
      </w:r>
      <w:r>
        <w:rPr>
          <w:i/>
          <w:color w:val="000000"/>
          <w:sz w:val="28"/>
        </w:rPr>
        <w:t>3,</w:t>
      </w:r>
      <w:r>
        <w:rPr>
          <w:color w:val="000000"/>
          <w:sz w:val="28"/>
        </w:rPr>
        <w:t xml:space="preserve"> устанавливаемого во впускном коллекторе.</w:t>
        <w:br/>
        <w:t>Аналоговый сигнал с датчика преобразуется в цифровую форму с помощью</w:t>
        <w:br/>
        <w:t>аналого-цифрового преобразователя. Система имеет несколько дополни-</w:t>
        <w:br/>
        <w:t xml:space="preserve">тельных информационных входов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для других датчиков, например датчика</w:t>
        <w:br/>
        <w:t>температуры охлаждающей жидкости, детонации, положения дроссельной</w:t>
        <w:br/>
        <w:t>заслонки и др. Сигналы с датчиков формируются с помощью специальных</w:t>
        <w:br/>
        <w:t xml:space="preserve">схем </w:t>
      </w:r>
      <w:r>
        <w:rPr>
          <w:i/>
          <w:color w:val="000000"/>
          <w:sz w:val="28"/>
        </w:rPr>
        <w:t>5</w:t>
      </w:r>
      <w:r>
        <w:rPr>
          <w:color w:val="000000"/>
          <w:sz w:val="28"/>
        </w:rPr>
        <w:t xml:space="preserve"> (интерфейсов) перед подачей их в узел обработки данных 6. Одним</w:t>
        <w:br/>
        <w:t>из основных устройств узла обработки является постоянное запоминающее</w:t>
        <w:br/>
        <w:t>устройство 7 (ПЗУ)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На основании сигналов о частоте вращения коленчатого вала и нагрузке</w:t>
        <w:br/>
        <w:t>двигателя узел обработки данных формирует адрес, по которому осущест-</w:t>
        <w:br/>
        <w:t>вляется обращение к ПЗУ и выборка (считывание) значения угла опереже-</w:t>
        <w:br/>
        <w:t>ния зажигания, соответствующего данному режиму работы двигателя. Это</w:t>
        <w:br/>
        <w:t>значение в дальнейшем может корректироваться в зависимости от показа-</w:t>
        <w:br/>
        <w:t>ний других датчиков. При достижении коленчатым валом двигателя положения, соответствующего расчетному значению, угла опережения зажи-</w:t>
        <w:br/>
        <w:t>гания, узел обработки данных формирует сигнал управления коммута-</w:t>
        <w:br/>
        <w:t xml:space="preserve">тором </w:t>
      </w:r>
      <w:r>
        <w:rPr>
          <w:i/>
          <w:color w:val="000000"/>
          <w:sz w:val="28"/>
        </w:rPr>
        <w:t>8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з рассмотренного принципа работы системы следует ряд важных</w:t>
        <w:br/>
        <w:t>выводов: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погрешности привода распределителя в данной системе сведены к</w:t>
        <w:br/>
        <w:t>нулю благодаря работе непосредственно от зубчатого диска, жестко ук-</w:t>
        <w:br/>
        <w:t>репленного на коленчатом валу двигателя;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частота вращения коленчатого вала двигателя определяется путем подсчета числа импульсов, формируемых датчиком оборотов за заданный период времени, который в принципе может задаваться с любой реальной точностью;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характеристики системы могут изменяться путем изменения содержимого ПЗУ;</w:t>
      </w:r>
    </w:p>
    <w:p>
      <w:pPr>
        <w:pStyle w:val="Normal1"/>
        <w:spacing w:lineRule="auto" w:line="360"/>
        <w:ind w:left="0" w:firstLine="720"/>
        <w:rPr/>
      </w:pPr>
      <w:r>
        <w:rPr>
          <w:color w:val="000000"/>
          <w:sz w:val="28"/>
        </w:rPr>
        <w:t>система может воспроизводить характеристики угла опережения зажигания практически в любой точностью, определяемой лишь числом</w:t>
        <w:br/>
        <w:t>зубьев диска; так как все перечисленные операции проводятся цифровыми узлами, характеристики системы практически не подвержены временным и температурным изменения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Благодаря гибкости системы такого типа наиболее полно удовлетворя-</w:t>
        <w:br/>
        <w:t>ют современным требованиям. На рис. 3.48 приведена трехмерная калиб-</w:t>
        <w:br/>
        <w:t>ровочная диаграмма, представляющая взаимосвязь трех параметров дви-</w:t>
        <w:br/>
        <w:t>гателя: частоты вращения коленчатого вала, нагрузки, угла опережения</w:t>
        <w:br/>
        <w:t>зажигания.</w:t>
      </w:r>
    </w:p>
    <w:p>
      <w:pPr>
        <w:pStyle w:val="Normal1"/>
        <w:spacing w:lineRule="auto" w:line="360"/>
        <w:ind w:left="0"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576955" cy="3269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Из приведенного примера следует, что характеристика оптимальных</w:t>
        <w:br/>
        <w:t>углов опережения зажигания цифровой системы с гибкой памятью значи-</w:t>
        <w:br/>
        <w:t>тельно сложнее характеристик, которые могут быть воспроизведены систе-</w:t>
        <w:br/>
        <w:t>мами с механическими автоматами. Одним из основных недостатков этих</w:t>
        <w:br/>
        <w:t>систем, обусловленных сложностью, является необходимость их реализа-</w:t>
        <w:br/>
        <w:t>ции в виде заказных больших интегральных схем (БИС). Выполнение этого</w:t>
        <w:br/>
        <w:t>условия обязательно, если принять во внимание жесткие требования к</w:t>
        <w:br/>
        <w:t>надежности работы системы и массовости выпуска. Недостатком является</w:t>
        <w:br/>
        <w:t>также необходимость изменять аппаратную часть при изменении характе-</w:t>
        <w:br/>
        <w:t>ристик угла опережения зажигания или алгоритма работы системы зажи-</w:t>
        <w:br/>
        <w:t>гания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Этих недостатков лишены системы с программируемой логикой, в ко-</w:t>
        <w:br/>
        <w:t>торых при изменении алгоритма работы системы необходимо лишь заме-</w:t>
        <w:br/>
        <w:t>нить управляющую программу и ввести данные в ПЗУ. Такие системы</w:t>
        <w:br/>
        <w:t>обычно реализуются на базе микропроцессоров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Системы, построенные на базе микропроцессоров, по основным прин-</w:t>
        <w:br/>
        <w:t>ципам работы практически не отличаются от ЭВМ, широко используемых</w:t>
        <w:br/>
        <w:t>во многих областях науки и техники. Основное отличие заключается лишь</w:t>
        <w:br/>
        <w:t>в том, что последние достижения в области микроэлектроники позволили</w:t>
        <w:br/>
        <w:t>выполнять ЭВМ в виде одной или нескольких БИС, поэтому они получили</w:t>
        <w:br/>
        <w:t>название микроЭВМ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Одним из объектов, на которых по прогнозам ожидается массовое при-</w:t>
        <w:br/>
        <w:t>менение микроЭВМ, является автомобиль. Это объясняется тем, что систе-</w:t>
        <w:br/>
        <w:t>мы автомобиля имеют достаточно сложные функции регулирования, для</w:t>
        <w:br/>
        <w:t>реализации которых требуется выполнение большого объема вычислений.</w:t>
        <w:br/>
        <w:t>И микроЭВМ с их способностью быстро анализировать большой объем</w:t>
        <w:br/>
        <w:t>информации являются идеальным решением данной проблемы. К этому</w:t>
        <w:br/>
        <w:t>еще необходимо добавить, что одна микроЭВМ может управлять несколь-</w:t>
        <w:br/>
        <w:t>кими системами автомобиля. Последнее утверждение чрезвычайно важно,</w:t>
        <w:br/>
        <w:t>так как ряд задач, в том числе и задача повышения эффективности работы</w:t>
        <w:br/>
        <w:t>двигателя, носит комплексный характер, затрагивающий не только систему</w:t>
        <w:br/>
        <w:t>зажигания, но и систему топливоподачи.</w:t>
      </w:r>
    </w:p>
    <w:p>
      <w:pPr>
        <w:pStyle w:val="Normal1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0"/>
      <w:type w:val="nextPage"/>
      <w:pgSz w:w="11906" w:h="16820"/>
      <w:pgMar w:left="1418" w:right="851" w:gutter="0" w:header="72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3:00Z</dcterms:created>
  <dc:creator>XXX</dc:creator>
  <dc:description/>
  <cp:keywords/>
  <dc:language>en-US</dc:language>
  <cp:lastModifiedBy>user</cp:lastModifiedBy>
  <dcterms:modified xsi:type="dcterms:W3CDTF">2008-02-21T14:23:00Z</dcterms:modified>
  <cp:revision>2</cp:revision>
  <dc:subject/>
  <dc:title>3</dc:title>
</cp:coreProperties>
</file>